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МИНИСТЕРСТВО ОБРАЗОВАНЯ И НАУК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 xml:space="preserve">ГОСУДАРСТВЕННОЕ ФЕДЕРАЛЬНОЕ БЮДЖЕТНОЕ ОБРАЗОВАТЕЛЬНОЕ </w:t>
      </w:r>
    </w:p>
    <w:p>
      <w:pPr>
        <w:pStyle w:val="TextBody"/>
        <w:jc w:val="center"/>
        <w:rPr/>
      </w:pPr>
      <w:r>
        <w:rPr>
          <w:rFonts w:cs="Arial"/>
          <w:bCs/>
        </w:rPr>
        <w:t>УЧРЕЖДЕНИЕ ВЫСШЕГО ОБРАЗОВАНИЯ</w:t>
      </w:r>
    </w:p>
    <w:p>
      <w:pPr>
        <w:pStyle w:val="TextBody"/>
        <w:jc w:val="center"/>
        <w:rPr>
          <w:rFonts w:cs="Arial"/>
          <w:bCs/>
        </w:rPr>
      </w:pPr>
      <w:r>
        <w:rPr>
          <w:rFonts w:cs="Arial"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ГТУ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>Кафедра «</w:t>
      </w:r>
      <w:r>
        <w:rPr>
          <w:rFonts w:cs="Arial" w:ascii="Arial" w:hAnsi="Arial"/>
          <w:sz w:val="28"/>
          <w:szCs w:val="28"/>
        </w:rPr>
        <w:t>Безопасность технологических процессов и производств</w:t>
      </w:r>
      <w:r>
        <w:rPr>
          <w:rFonts w:eastAsia="MS Mincho;ＭＳ 明朝" w:cs="Arial" w:ascii="Arial" w:hAnsi="Arial"/>
          <w:sz w:val="28"/>
          <w:szCs w:val="28"/>
        </w:rPr>
        <w:t>»</w:t>
      </w:r>
    </w:p>
    <w:p>
      <w:pPr>
        <w:pStyle w:val="Style13"/>
        <w:jc w:val="center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ПРЕДЕЛЕНИЕ СТЕПЕНИ МИНЕРАЛИАЦИИ ВОД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к выполнению лабораторной работы по курсу «Рациональное природопользование»,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бакалавров направления 20.03.01 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-на-Дону 20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ель: профессор, доктор биологических наук В.В. Киреева</w:t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пределение степени минерализации воды: Методические указания к выполнению лабораторной работы по курсу «Рациональное природопользование» -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 8 с. 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разработаны в соответствии с учебной программой курса «Рациональное природопользование» для бакалавров направления 20.03.01  всех форм обучения. 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т изложение метода определения степени минерализации вод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ниверситет, 2018</w:t>
      </w:r>
    </w:p>
    <w:p>
      <w:pPr>
        <w:pStyle w:val="Style13"/>
        <w:ind w:left="2835" w:hanging="0"/>
        <w:jc w:val="righ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widowControl/>
        <w:ind w:firstLine="900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widowControl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струкция по технике безопасности</w:t>
      </w:r>
    </w:p>
    <w:p>
      <w:pPr>
        <w:pStyle w:val="Normal"/>
        <w:widowControl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выполнении лабораторной работы «Оценка загрязнения воздуха учебной аудитории продуктами метаболизма по содержанию двуокиси углерода» студенты должны соблюдать следующие прави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Аккуратно обращаться со стеклянной или фарфоровой химической посудой и оборудовани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боту поводить точно в соответствии с инструкцие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торожно проводить нагревание и выпаривание растворов. Не трогать горячие предметы незащищенными рукам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торожно обращаться с растворами кислот. Не допускать попадания кисло на одежду, кожу, в газа, на окружающие предмет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ле окончания работы вымыть всю посуду, убрать оборудование и рабочее мест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 всеми неясными вопросами обращаться к преподавателю.</w:t>
      </w:r>
    </w:p>
    <w:p>
      <w:pPr>
        <w:pStyle w:val="Normal"/>
        <w:widowControl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ЦЕЛЬ РАБОТЫ 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Закрепление теоретических знаний о гигиеническом и экологическом значении качества воды в среде обитания. Овладение навыком определения минерализации воды с целью ее гигиенической оценки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ОБЩИЕ СВЕДЕНИЯ 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ль воды в среде обитания состоит в том, что она является средой для полноценного протекания жизненных процессов. Без воды фотосинтез – процесс, которому обязана вся жизнь нашей планеты, происходить не может. Вода – это единственный источник кислорода, выделяемый в атмосферу при фотосинтезе. Вода составляет 89-90 % массы растений, а в составе человеческого тела занимает 65 %, нарушение данного баланса ведет с серьезном сдвигам в организме человек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Из общего количества воды на Земле пресная вода составляет около 2 % общего объема гидросферы, или примерно 28,25 млн км³. Но человечеству не угрожает недостаток воды, ему грозит недостаток чистой воды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Качество воды в природе определяется совокупностью физико-географических факторов - климат, рельеф местности, почвенный покров, характер прибрежной растительности, площадь стока и др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По качеством воды понимают совокупность ее свойств, обусловленных характером содержащихся в ней примесей – минеральных и органических веществ, биологических загрязнен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Стремительное возрастание потребления воды населением для нужд промышленного и сельскохозяйственного производства сопровождается отбором значительных масс воды из рек,  озер, других поверхностных и подземных водных объектов, что оказывает существенное влияние на состояние водоемов и природной среды. Вместе с возрастанием потребления воды увеличивается сброс сточных вод, в результате которого происходит их загрязнение (рис.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4580</wp:posOffset>
                </wp:positionH>
                <wp:positionV relativeFrom="paragraph">
                  <wp:posOffset>1146810</wp:posOffset>
                </wp:positionV>
                <wp:extent cx="261620" cy="166370"/>
                <wp:effectExtent l="0" t="1206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16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90.3pt" to="305.95pt,103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1108710</wp:posOffset>
                </wp:positionV>
                <wp:extent cx="228600" cy="228600"/>
                <wp:effectExtent l="10160" t="1016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7.3pt" to="185.95pt,10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114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43000"/>
                          <a:chOff x="0" y="0"/>
                          <a:chExt cx="59428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03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2742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дные ресурсы город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пригород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2742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верхностные в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800"/>
                            <a:ext cx="2742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земные в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90pt" coordorigin="0,0" coordsize="9359,1800">
                <v:rect id="shape_0" stroked="f" o:allowincell="f" style="position:absolute;left:0;top:0;width:935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9" stroked="t" o:allowincell="f" style="position:absolute;left:4679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678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1" fillcolor="#bbe0e3" stroked="t" o:allowincell="f" style="position:absolute;left:2519;top:0;width:43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дные ресурсы город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пригород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0;top:1080;width:43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верхностные в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5039;top:1080;width:43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земные в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71565" cy="4914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914360"/>
                          <a:chOff x="0" y="0"/>
                          <a:chExt cx="61714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15160" y="2351520"/>
                            <a:ext cx="229680" cy="2349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15160" y="2351880"/>
                            <a:ext cx="229680" cy="1708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87640" y="2351880"/>
                            <a:ext cx="229320" cy="1068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15160" y="2351880"/>
                            <a:ext cx="229680" cy="1068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15160" y="2351880"/>
                            <a:ext cx="229680" cy="428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87640" y="2351880"/>
                            <a:ext cx="229320" cy="428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4200" y="1709640"/>
                            <a:ext cx="1145880" cy="428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78000" y="1175400"/>
                            <a:ext cx="214560" cy="1800"/>
                          </a:xfrm>
                          <a:prstGeom prst="bentConnector3">
                            <a:avLst>
                              <a:gd name="adj1" fmla="val 4991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84760" y="1069200"/>
                            <a:ext cx="1800" cy="214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9400" y="132840"/>
                            <a:ext cx="214200" cy="801000"/>
                          </a:xfrm>
                          <a:prstGeom prst="bentConnector3">
                            <a:avLst>
                              <a:gd name="adj1" fmla="val 498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78160" y="-666720"/>
                            <a:ext cx="214200" cy="2399760"/>
                          </a:xfrm>
                          <a:prstGeom prst="bentConnector3">
                            <a:avLst>
                              <a:gd name="adj1" fmla="val 498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7880" y="133200"/>
                            <a:ext cx="214200" cy="800280"/>
                          </a:xfrm>
                          <a:prstGeom prst="bentConnector3">
                            <a:avLst>
                              <a:gd name="adj1" fmla="val 498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79120" y="-667080"/>
                            <a:ext cx="214200" cy="2400840"/>
                          </a:xfrm>
                          <a:prstGeom prst="bentConnector3">
                            <a:avLst>
                              <a:gd name="adj1" fmla="val 498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8320" y="0"/>
                            <a:ext cx="1374120" cy="42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опотребл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"/>
                            <a:ext cx="1371600" cy="42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мышленно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40080"/>
                            <a:ext cx="1371600" cy="42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льскохозяйственно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640080"/>
                            <a:ext cx="1371600" cy="42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анспортно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40080"/>
                            <a:ext cx="1370880" cy="42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мунально--бытово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283400"/>
                            <a:ext cx="13716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езвозвратные потер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283400"/>
                            <a:ext cx="13716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ердение сточных во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440" y="1924560"/>
                            <a:ext cx="1371600" cy="42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чистка сточных во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457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054080"/>
                            <a:ext cx="452880" cy="28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66080"/>
                            <a:ext cx="13734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амоочист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840" y="2566080"/>
                            <a:ext cx="13716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ологическ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840" y="3206160"/>
                            <a:ext cx="13716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имическ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206160"/>
                            <a:ext cx="13734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ханическ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840" y="3845520"/>
                            <a:ext cx="13716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качка в поглощающие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ас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840" y="4487400"/>
                            <a:ext cx="1371600" cy="42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енение технологии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86.95pt" coordorigin="0,0" coordsize="9719,7739">
                <v:rect id="shape_0" stroked="f" o:allowincell="f" style="position:absolute;left:0;top:0;width:971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21" stroked="t" o:allowincell="f" style="position:absolute;left:6482;top:3705;width:360;height:369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6482;top:3705;width:360;height:268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6122;top:3705;width:360;height:168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6482;top:3705;width:360;height:168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6482;top:3705;width:360;height:67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6122;top:3705;width:360;height:67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3599;top:2694;width:1802;height:67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6" stroked="t" o:allowincell="f" style="position:absolute;left:3598;top:1685;width:2;height:33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6118;top:1685;width:2;height:33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3600;top:673;width:1260;height:33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4861;top:673;width:3777;height:33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4860;top:673;width:1258;height:33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080;top:673;width:3780;height:33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9" fillcolor="#bbe0e3" stroked="t" o:allowincell="f" style="position:absolute;left:3777;top:0;width:2163;height:6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опотребл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1008;width:2159;height: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мышленно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5039;top:1008;width:2159;height: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льскохозяйственно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7559;top:1008;width:2159;height: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анспортно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2520;top:1008;width:2158;height: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мунально--бытово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5039;top:2021;width:2159;height:6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езвозвратные потер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2519;top:2021;width:2159;height:6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ердение сточных во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5402;top:3031;width:2159;height:6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чистка сточных во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1800,1620" to="2519,215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8,1660" to="7910,210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82" fillcolor="#bbe0e3" stroked="t" o:allowincell="f" style="position:absolute;left:3959;top:4041;width:2162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амоочист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6842;top:4041;width:2159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ологическ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6842;top:5049;width:2159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имическ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3959;top:5049;width:2162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ханическ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6842;top:6056;width:2159;height:6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качка в поглощающие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аст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6842;top:7067;width:2159;height:6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енение технологии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 Схема использования водных ресурсов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загрязнением водоемов понимается снижение их основных функций и экономического значения в результате поступления в них вредных веществ. Основная причина загрязнения водных бассейнов -– сброс в водоемы неочищенных ли недостаточно очищенных сточных вод промышленными предприятиями, коммунально-бытовым и сельским хозяйством. Объемы сточных вод и их качественные характеристики определяются численностью населения города или населенного пункта, развитием водоемких отраслей промышленности и сельскохозяйственного производства, объемом водопотребления, токсичностью сбросов и т.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Законодательством РФ для каждого загрязняющего вещества установлены предельно допустимый сброс (ПДС) и предельно допустимую концентрацию (ПДК)его в водной среде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о допустимый сброс (ПДС) – это масса загрязняющего вещества, выбрасываемая отдельными источниками за единицу времени, превышение которой приводит к неблагоприятным последствиям в окружающей сред и опасно для здоровья человека. При спуске сточных вод вне черты города  ПДС для отдельных предприятий рассчитывают с учетом возможного разбавления  сточных вод, а также с учетом процессов естественного самоочищения вод от поступающих в них веществ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о допустимая концентрация (ПДК) – это максимальная  концентрация , при которой вещество не оказывает отрицательного воздействия на организм человека или его потомство в течение всей жизни или и не ухудшает гигиенические условия водоотведения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при определении ПДК учитывают не только степень влияния загрязнителей на здоровье человека, но и воздействие их на животных, растения, грибы, микроорганизмы, природное сообщество в целом.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требованиями санитарных норм 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состав природных вод оценивается физическими, химическими и гигиеническими показателями.</w:t>
      </w:r>
    </w:p>
    <w:p>
      <w:pPr>
        <w:pStyle w:val="Normal"/>
        <w:widowControl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е показатели – температура, цветность, запах, привкус - характеризуют органолептические свойства воды, воспринимаемые человеком с помощью органов чувств.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Химические показатели характеризуют содержание вредных веществ, наиболее часто встречающихся в природных водах, а также веществ антропогенного происхождения, получивших глобальное распространение.</w:t>
      </w:r>
    </w:p>
    <w:p>
      <w:pPr>
        <w:pStyle w:val="Normal"/>
        <w:widowControl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естественном состоянии вода никогда не свободна от примесей. В 1 л пресной воды может содержаться до 1 г солей. Высокое содержание солей в воде может привести к росту заболеваний, связанных с нарушением обмена веществ, остеохондроза, желче- и мочекаменной болезней. Поэтому одним из основных показателей безвредности питьевой воды санитарными нормами установлен показатель «общая минерализация (сухой остаток)», ПДК которого не должна превышать 1000 мг/л.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3. МАТЕРИАЛЬНОЕ ОБЕСПЕЧЕНИЕ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Бутыль емкостью 1 л для отбора проб воды из водоема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арфоровая чашка объемом 200 мл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оронка.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4. Фильтр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ерный цилиндр или мензурка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одяная баня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есы.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ушильный шкаф.</w:t>
      </w:r>
    </w:p>
    <w:p>
      <w:pPr>
        <w:pStyle w:val="Normal"/>
        <w:widowControl/>
        <w:spacing w:lineRule="auto" w:line="36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</w:t>
      </w:r>
    </w:p>
    <w:p>
      <w:pPr>
        <w:pStyle w:val="Normal"/>
        <w:widowControl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степень минерализации воды открытого водоем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right="10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 ПОРЯДОК ПРОВЕДЕНИЯ ЛАБОРАТОРНОЙ РАБОТЫ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Из открытого водоема взять пробу воды на глубине 0,5-1,0 м. Для забора пробы привязать закрытую бутыль к шесту или прикрепить к ней гирю и опустить на веревке на требуемую глубину. Бутыль открыть при помощи шнура, прикрепленного к пробке. Анализ должен быть проведен не позже 2 часов после забо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Профильтровать 100-110 мл исследуемой вод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Фарфоровую чашку прокалить с сухожаровом шкафу при t 20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 в течение 2 часов, остудить взвесит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Налить в чашку 100 мл профильтрованной воды и выпарить на водяной бане досух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5. Высушить чашку с остатком в сушильном шкафу при t 105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 до постоянного ве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 Вычислить содержание сухого остатка по формуле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где х – содержание сухого остатка, мг/л;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А – масса чашки с сухим остатком, мг;</w:t>
      </w:r>
    </w:p>
    <w:p>
      <w:pPr>
        <w:pStyle w:val="Normal"/>
        <w:widowControl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– масса пустой чашки, мг;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– объем исследуемой воды, 100 мл;</w:t>
      </w:r>
    </w:p>
    <w:p>
      <w:pPr>
        <w:pStyle w:val="Normal"/>
        <w:widowControl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 – коэффициент для пересчета на 1 л.</w:t>
      </w:r>
    </w:p>
    <w:p>
      <w:pPr>
        <w:pStyle w:val="Normal"/>
        <w:widowControl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Заполнить таблицу протокола исследования.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Твблица 1 - Протокол исследования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152"/>
        <w:gridCol w:w="2357"/>
        <w:gridCol w:w="2321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 исследов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ДК,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/л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исследуемой во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асса </w:t>
            </w:r>
            <w:r>
              <w:rPr>
                <w:rFonts w:cs="Arial" w:ascii="Arial" w:hAnsi="Arial"/>
                <w:sz w:val="24"/>
                <w:szCs w:val="24"/>
              </w:rPr>
              <w:t>пустой чаш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сса чашки с сухим остатк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ая минерализация (сухой остаток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/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</w:tbl>
    <w:p>
      <w:pPr>
        <w:pStyle w:val="Normal"/>
        <w:widowControl/>
        <w:spacing w:lineRule="auto" w:line="36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.Содержание отчета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Наименование и цель работы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чины загрязнения водоем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3. Схема использования водных ресурс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4.Формулировки ПДС и ПДК.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Результат расчета сухого остатка в таблице протокола исследован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7. Вывод о соответствии качества воды санитарной норме по показателю «общая минерализация  (сухой остаток)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Подготовить ответы на контрольные вопросы.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От каких факторов зависит качество воды в среде обитания?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Что понимают под загрязнением водоемов?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Каковы основные причины загрязнения водоемов?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Что такое ПДС и ПДК?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5. Какими показателями оценивают качество природных вод?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Каково влияние высокого содержания солей в воде на организм человека?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Что такое сухой остаток и что он характеризует?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Как определяют общую минерализацию (сухой остаток) воды?</w:t>
      </w:r>
    </w:p>
    <w:p>
      <w:pPr>
        <w:pStyle w:val="Normal"/>
        <w:widowControl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</w:r>
    </w:p>
    <w:p>
      <w:pPr>
        <w:pStyle w:val="Normal"/>
        <w:widowControl/>
        <w:jc w:val="both"/>
        <w:rPr/>
      </w:pPr>
      <w:r>
        <w:rPr/>
        <w:t>Таблица 2 – Варианты для выполнения рабо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57"/>
        <w:gridCol w:w="1565"/>
        <w:gridCol w:w="1557"/>
        <w:gridCol w:w="1557"/>
        <w:gridCol w:w="1445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асса </w:t>
            </w:r>
            <w:r>
              <w:rPr>
                <w:rFonts w:cs="Arial" w:ascii="Arial" w:hAnsi="Arial"/>
                <w:sz w:val="24"/>
                <w:szCs w:val="24"/>
              </w:rPr>
              <w:t>пустой чашки, г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,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а чашки с сухим остатком, 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92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,14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,44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7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,712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ИТЕРАТУ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Природопользование: учебник [Электронный ресурс]. Региональный финансово-экономический инс-т. — Курск, 2011. — 684 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Зайцев В. А. </w:t>
        </w:r>
      </w:hyperlink>
      <w:r>
        <w:rPr>
          <w:rFonts w:cs="Arial" w:ascii="Arial" w:hAnsi="Arial"/>
          <w:sz w:val="24"/>
          <w:szCs w:val="24"/>
        </w:rPr>
        <w:t>Промышленная экология. Учебное пособие М.: БИНОМ. Лаборатория знаний, 2012. — 389 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 РД 52.24.609-2013 Организация и проведение наблюдений за содержанием загрязняющих веществ в донных отложениях водных объектов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итель </w:t>
        <w:tab/>
        <w:tab/>
        <w:tab/>
        <w:t>Валерия Васильевна КИРЕЕ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СТЕПЕНИ МИНЕРАЛИЗАЦИИ В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ыполнению лабораторной работы по курсу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«Рациональное природопользование»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4000, г. Ростов-на-Дону, пл. Гагарина, 1</w:t>
      </w:r>
    </w:p>
    <w:sectPr>
      <w:footerReference w:type="default" r:id="rId3"/>
      <w:type w:val="nextPage"/>
      <w:pgSz w:w="11906" w:h="16838"/>
      <w:pgMar w:left="1871" w:right="851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5">
    <w:name w:val=" Знак Знак5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biblioclub.ru/author.php?action=book&amp;auth_id=331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53:00Z</dcterms:created>
  <dc:creator>Валерия</dc:creator>
  <dc:description/>
  <cp:keywords/>
  <dc:language>en-US</dc:language>
  <cp:lastModifiedBy>Валерия</cp:lastModifiedBy>
  <dcterms:modified xsi:type="dcterms:W3CDTF">2018-06-07T13:20:00Z</dcterms:modified>
  <cp:revision>69</cp:revision>
  <dc:subject/>
  <dc:title>МИНИСТЕРСТВО ОБРАЗОВАНЯ И НАУКИ РОССИЙСКОЙ ФЕДЕРАЦИИ </dc:title>
</cp:coreProperties>
</file>