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/>
        <w:t xml:space="preserve"> </w:t>
      </w:r>
      <w:r>
        <w:rPr>
          <w:b/>
          <w:sz w:val="28"/>
          <w:szCs w:val="28"/>
        </w:rPr>
        <w:t xml:space="preserve">Принципы рационального природо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инципы рационального природопользования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инцип системного подхода предусматривает всестороннюю комплексную оценку воздействия производства на окружающую среду и ее ответных реакций. С позиции системного подхода ни 107один ресурс не может использоваться или охраняться независимо от друг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нцип оптимизации природопользования заключается в применении наиболее целесообразных решений об использовании природных ресурсов и природных систем на основе одновременного экологического и экономического подхода, прогноза развития различных отраслей и регио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нцип опережения темпов заготовки сырья темпами выхода конечной продукции основан на снижении количества образующихся в процессе производства отходов, т. е. на более полном использовании и уменьшении количества исходного сырья, затрачиваемого на единицу проду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нцип гармонизации отношений природы и производства заключается в создании и эксплуатации природно-технических систем, обеспечивающих, с одной стороны, высокие производственные показатели, а с другой — поддержание в зоне своего влияния благоприятной экологической обстановки. Гармонизация отношений природы и человека изучается теорией коэволюции. Коэволюция — это взаимосвязанная совместная эволюция человека и природы. Общество может жить и развиваться только внутри биосферы и за счет ее ресурсов, поэтому оно жизненно заинтересовано в ее сохранении. Однако из-за того, что эволюция природы идет очень медленно, а социальная эволюция человека быстро, многие виды не успевают приспособиться и вымирают. Общество должно сознательно ограничить свое воздействие на природу, чтобы обеспечить возможность дальнейшей коэволю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ринцип (правило) меры преобразования природных систем. В ходе эксплуатации природных систем нельзя переходить пределы, позволяющие этим системам сохранить свойство самоподдержания (саморегуляции и самоорганизации), т. е. необходимо учитывать их ассимиляционную емкость, количество изымаемого природного ресурса, структуру экосистемы и другие факторы, обеспечивающие ее функционир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Принцип саморегуляции. При создании техногенных комплексов необходимо учитывать, что способностью к саморегуляции и саморазвитию могут обладать не только биологические, но отчасти и рационально созданные производственные и природно-техногенные системы, что позволяет значительно снизить их негативное влияние на биосферу и затраты на поддержание устойчив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Принцип комплексного использования природных ресурсов и концентрации производства на базе имеющихся в регионе сырьевых, энергетических, демографических ресурсов заключается в создании территориальных производственных комплексов, которые позволяют более полно использовать природные ресурсы, тем самым снизив количество отходов и вредную нагрузку на окружающую среду. Такие комплексы имеют специализацию, сконцентрированы на определенной территории, обладают единой производственной структурой и совместными усилиями обеспечивают охрану окружающей сре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Принцип безотходности. Отходы, образующиеся в результате использования одного природного ресурса, должны использоваться или служить сырьем для другого производства. Этот принцип фактически дополняет предыдущий, так как его можно сформулировать и несколько иначе — необходимо создание таких производственных комплексов, в которых образующие их предприятия утилизируют отходы друг д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циональное природопользование и экологическая оптимизация промышленности предусматривают создание эколого-производ-ственных комплексов, направленных на комплексное использование и полную утилизацию вовлекаемых в ресурсные циклы веществ (в том числе включение в замкнутый производственный цикл, необходимой для большинства процессов воды) и энергии, подобно тому, как в природе миллионы лет осуществляется естествен109ный биогеохимический круговорот. Внедрение таких замкнутых циклов означало бы полностью безотходное производство. Однако в реальной жизни какое-то количество отходов неизбежно, поэтому необходимо стремиться к малоотходным и ресурсосберегающим производствам. Под безотходной (малоотходной) технологией подразумевается такой способ производства, при котором наиболее рационально и комплексно используются сырье и энергия в цикле «сырье — производство — потребление — вторичные сырьевые ресурсы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ые направления развития </w:t>
      </w:r>
      <w:r>
        <w:rPr>
          <w:i/>
          <w:sz w:val="28"/>
          <w:szCs w:val="28"/>
        </w:rPr>
        <w:t>малоотходных и ресурсосберегающих технологий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производственные процессы должны осуществляется при минимальном числе технологических этапов, поскольку на каждом образуются отходы, и теряется сырь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ие процессы должны быть непрерывны, что позволяет наиболее эффективно использовать сырье, оборудование и энерг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щность технологического оборудования должна быть оптимальной, что определяет максимальный коэффициент полезного действия и минимальные потер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зработке технологического оборудования необходимо предусматривать широкое использование автоматических систем, обеспечивающих оптимальное ведение технологических процессов и качество продукции, с минимальным выходом вредных веще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ющаяся в различных технологических процессах теплота должна быть использована, что позволит сэкономить энергоресурсы и снизить тепловую нагрузку на окружающую сре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ый переход на малоотходные и ресурсосберегающие технологии в производстве приведет к значительному снижению нагрузки на окружающую среду и повышению эффективности природопольз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 сожалению, современный технологический уровень не позволяет в короткие сроки осуществить переход к малоотходному хозяйствованию и ликвидировать негативные последствия развития производства. С учетом этого в различных отраслях промышленности могут реализоваться различные природоохранные мероприят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женерные мероприятия направлены на совершенствование существующих и разработку новых технологических процессов, материалов и машин с целью исключения или смягчения негативных воздействий на природную сре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ие мероприятия позволяют изменить показатели и характеристики источников воздействия на биосферу, определяющие их интенсивност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онные мероприятия связаны с совершенствованием управления, структуры и функционирования новых или действующих при-родно-промышленных сист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ие мероприятия обеспечивают использование потенциала самоочищения или самовосстановления природной среды.</w:t>
      </w:r>
    </w:p>
    <w:p>
      <w:pPr>
        <w:pStyle w:val="Style14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Аспекты экологического равновесия </w:t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родопользование как практическая деятельность включает в себя различные </w:t>
      </w:r>
      <w:r>
        <w:rPr>
          <w:b/>
          <w:sz w:val="28"/>
          <w:szCs w:val="28"/>
        </w:rPr>
        <w:t>аспект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экологические - изучение внутренних закономерностей функционирования экосистем, характера и направленности происходящих сукцессии, трофической структуры биоценозов, состояния популяций и др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географические - изучение неоднородности и географических особенностей территорий которые использует человек. Поскольку на Земле одновременно существуют различные природно-хозяйственные территориальные системы то при их изучении и использовании применяются методы и приёмы географии. Например, приём «подстановки времени пространством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экономические - учёт при принятии практических решений экономических отношений, действующих в природно-территориальных системах, использование экономических рычагов (налоги, платежи, инвестиции) в целях оптимизации природополь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юридические - анализ влияния законодательства и юридических отношений в обществе на состояние природной среды. Использование юридических рычагов для оптимизации природополь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технологические - анализ и оценка применяемых и намеченных к применению технологий, постоянный поиск технологических путей решения экологических проблем.</w:t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Понятие экологического равновесия</w:t>
      </w:r>
      <w:r>
        <w:rPr>
          <w:sz w:val="27"/>
          <w:szCs w:val="27"/>
          <w:shd w:fill="FFFFFF" w:val="clear"/>
        </w:rPr>
        <w:t>. В процессе взаимодействия с развивающимся человеческим обществом природная среда должна бесконечно длительное время сохранять (и улучшать) основные ее характеристики, обусловливающие ход наиболее важных естественных процессов на Земле — достаточную фотосинтезирующую активность автотрофных растений, воспроизводство в необходимых масштабах всех своих компонентов, сохранение многообразия жизни на планете, способность к самоочищению и дальнейшей эволюции. Все эти качества природной среды могут быть обеспечены лишь при одном условии — сила, частота и продолжительность прямых связей в системе «общество-природа» должны соответствовать тем же показателям обратных связей или реакций ПРИРОДНОЙ среды на антропогенное давление, а это означает, что взаимодействие человеческого общества и природной среды должно происходить в условиях динамического гомеостаза, равновесного состояния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Речь идет, конечно, не об абсолютном естественном равновесии, которое потребовало бы превратить всю Землю в гигантский заповедник. Развитие человеческого общества неизбежно ведет к изменению природной среды. Вместе с тем антропогенные изменения не должны носить характер катастроф, ведущих к новым экологическим кризисам. Они должны быть постепенными, обеспечивать правильное распределение и силу антропогенных нагрузок и необходимые условия адаптации к ним, человека и природной среды. Такое состояние динамического гомеостаза в биосфере (в отличие от естественного равновесия) назовают динамическим</w:t>
      </w:r>
      <w:r>
        <w:rPr>
          <w:rStyle w:val="Appleconvertedspace"/>
          <w:sz w:val="27"/>
          <w:szCs w:val="27"/>
          <w:shd w:fill="FFFFFF" w:val="clear"/>
        </w:rPr>
        <w:t xml:space="preserve"> </w:t>
      </w:r>
      <w:r>
        <w:rPr>
          <w:b/>
          <w:iCs/>
          <w:sz w:val="27"/>
          <w:szCs w:val="27"/>
          <w:shd w:fill="FFFFFF" w:val="clear"/>
        </w:rPr>
        <w:t>экологическим равновесием</w:t>
      </w:r>
      <w:r>
        <w:rPr>
          <w:sz w:val="27"/>
          <w:szCs w:val="27"/>
          <w:shd w:fill="FFFFFF" w:val="clear"/>
        </w:rPr>
        <w:t>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Абсолютного естественного равновесия на Земле не было и до появления человека. В условиях подобного равновесия была бы невозможна и сама эволюция биосферы. Однако природа развивается миллиарды лет и происходящее в ней изменения для человека практически незаметны. Находящиеся в естественном равновесии экосистемы и биогеоценозы в процессе своей эволюции проходят целый ряд стадий, которым присуща смена экологических характеристик (продуктивности, породного и видового состава и т. д.), в том числе и определенная степень устойчивости к внешним воздействиям. Такие стадии, т. е. последовательность растительных и животных сообществ, сменяю. Противоположным этому состоянию является нарушение динамического гомеостаза, которое означает нанесение ущерба, выходящего за пределы определенного допустимого уровня совокупности всех внешних условий и влияний, оказывающих воздействие на жизнь и развитие человека, на человеческое поведение и, следовательно, на общество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7"/>
          <w:szCs w:val="27"/>
          <w:shd w:fill="FFFFFF" w:val="clear"/>
        </w:rPr>
        <w:t>Замещение видов в сукцессиях обусловлено тем, что популяции, стремясь модифицировать окружающую среду, создают условия, благоприятные для других популяций. Этот процесс продолжается по тех пор, пока достигается равновесие между биотическими и абиотическими компонентами. Подобная терминальная стабилизация экосистемы называется климаксом. Так, в случае вторичной сукцессии заброшенное поле через 1—2 года зарастает травой, далее в течение 15—20 лет оно бывает покрыто злаками и кустарником, затем 60—70 лет на нем растет сосновый лес и затем развивается устойчивый климаксовый широколиственный или смешанный лес. Точно так же на вырубках, где ранее были хвойные леса, сначала появляется кустарниковая растительность, затем лиственные породы (преимущественно береза и осина), сменяющиеся снова хвойными деревьями, и наконец, лесное сообщество переходит в климаксовое состояние. Климаксовые системы обладают наибольшей биомассой, но и самой низкой продуктивностью. Поэтому хозяйственное развитие экосистем, трансформация биогеоценозов в агро- и урбоценозы происходит в сторону постоянного повышения продуктивности последних, что исключает достижение экосистемой фазы климакса, т. е. многократно снижает ее устойчивость, пластичность и резистентность. Вследствие невозможности отказа от интенсивного хозяйственного использования агро- и урбоценозов сохранение многообразия и компонентного баланса природной среды, а следовательно и экологического равновесия, все в большей степени начинает зависеть от территориальных, в том числе архитектурно-планировочных методов, обеспечивающих достаточное разнообразие биогеоценоза и антропогенных ценозов в пределах крупных экосистем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 зависимости от соответствия уровня хозяйственной деятельности человека экологической емкости территории природопользование разделяют на экстенсивное и равновесное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Формирующаяся в настоящее время социоэкологическая концепция управления системой «общество - природа» предполагает переход от существующего </w:t>
      </w:r>
      <w:r>
        <w:rPr>
          <w:b/>
          <w:sz w:val="28"/>
          <w:szCs w:val="28"/>
        </w:rPr>
        <w:t>экстенсивног</w:t>
      </w:r>
      <w:r>
        <w:rPr>
          <w:sz w:val="28"/>
          <w:szCs w:val="28"/>
        </w:rPr>
        <w:t xml:space="preserve">о природопользования к </w:t>
      </w:r>
      <w:r>
        <w:rPr>
          <w:b/>
          <w:sz w:val="28"/>
          <w:szCs w:val="28"/>
        </w:rPr>
        <w:t>равновесному (интенсивному)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b/>
          <w:bCs/>
          <w:iCs/>
          <w:sz w:val="28"/>
          <w:szCs w:val="28"/>
        </w:rPr>
        <w:t>Экстенсивное (расширяющееся) природополь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характеризуется возрастающей антропогенной нагрузкой на территорию, в результате чего в определенный момент времени степень антропогенной нагрузки превышает самовосстанавливающую способность территории. Экстенсивное природопользование ведет к разрушению природных комплексов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гласно П.Г. Олдаку (1983 г.), </w:t>
      </w:r>
      <w:r>
        <w:rPr>
          <w:b/>
          <w:sz w:val="28"/>
          <w:szCs w:val="28"/>
        </w:rPr>
        <w:t xml:space="preserve">экстенсивное </w:t>
      </w:r>
      <w:r>
        <w:rPr>
          <w:sz w:val="28"/>
          <w:szCs w:val="28"/>
        </w:rPr>
        <w:t>природопользование имеет место, когда рост производства и людских поселений осуществляется за счет возрастающих нагрузок на природные комплексы, причем эта нагрузка растет быстрее, нежели увеличивается масштаб производства; равновесное природопользование — когда общество контролирует все стороны своего развития, чтобы совокупная антропогенная нагрузка на среду не превышала самовосстановительного потенциала природных экосистем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История человечества свидетельствует: каждая цивилизация начиналась с экстенсивного природопользования. И в случае перехода антропогенной нагрузки через границу вместимости (емкости) природных систем происходил либо срыв (экологическая и социальная катастрофа вплоть до гибели отдельных цивилизаций), либо переход к застойным формам существования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Не была исключением и современная цивилизация: начав с экстенсивного природопользования, она до сих пор придерживается его. При этом выработалось и определенное мировоззрение: «на наш век хватит». Однако никакой высокий уровень научно-технического прогресса, никакие сверхбыстродействующие компьютеры не смогут сделать планету больше, чем она есть, увеличить запасы природных ресурсов, повысить самовосстановительный потенциал природных экосистем. Только сейчас человечество осознало, что оно столкнулось с самым большим испытанием — исчерпанием резервов для продолжения экстенсивного природопользования в масштабах планеты.</w:t>
      </w:r>
    </w:p>
    <w:p>
      <w:pPr>
        <w:pStyle w:val="Pagetext"/>
        <w:spacing w:before="0" w:after="0"/>
        <w:ind w:firstLine="720"/>
        <w:jc w:val="both"/>
        <w:rPr/>
      </w:pPr>
      <w:r>
        <w:rPr>
          <w:b/>
          <w:bCs/>
          <w:iCs/>
          <w:sz w:val="28"/>
          <w:szCs w:val="28"/>
        </w:rPr>
        <w:t>Равновесное (интенсивное) природополь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личается сбалансированностью антропогенной нагрузки и экологической емкости среды.</w:t>
      </w:r>
      <w:r>
        <w:rPr>
          <w:iCs/>
          <w:sz w:val="28"/>
          <w:szCs w:val="28"/>
        </w:rPr>
        <w:t xml:space="preserve"> Общество контролирует все стороны своего развития, чтобы совокупная антропогенная нагрузка на среду не превышала самовосстановительного потенциала природных экосистем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Таким образом, планирование природопользования на той или иной территории должно начинаться с определения допустимой здесь экологической нагруз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циональное природопользование, по Н.Ф. Реймерсу, — это система деятельности, призванная обеспечить 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 и сохранения здоровья людей. Только рациональное природопользование может обеспечить условия для устойчивого развития человечества и получение материальных благ, максимальное использование каждого природно-территориального комплекса и одновременно не допустить негативного влияния процессов природопользования на биосфер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рациональное природопользование — это высокоэффективное хозяйствование, не приводящее к резким изменениям природно-ресурсного потенциала и не ведущее к глубоким переменам в окружающей среде. Совершенствование ресурсных циклов является магистральным путем перехода к рациональному природопользованию и базируется на нескольких общих правилах и принципах, которые можно использовать в любой области природопользования и производства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иродопользование рациональное и нерациональное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зависимости от последствий хозяйственной деятельности человека различают природопользование рациональное и нерациональное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Рациональное природополь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хозяйственная деятельность человека, обеспечивающая экономное использование природных ресурсов и условий, их охрану и воспроизводство с учетом не только настоящих, но и будущих интересов обществ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Нерациональное природопользова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едет к истощению (и даже исчезновению) природных ресурсов, загрязнению окружающей среды, нарушению экологического равновесия природных систем, то есть к экологическому кризису или катастрофе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чины нерационального природопользования различны. Это недостаточное познание законов экологии, слабая материальная заинтересованность производителей, низкая экологическая культура населения и т.д. Кроме того, в разных странах вопросы природопользования и охраны природы решаются по-разному в зависимости от целого ряда факторов: политических, экономических, социальных, нравственных и др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иды природопользования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ногообразная деятельность человека, направленная на использование полезных ему свойств природы, условно сгруппирована в различные виды природопользования. Различают три вида природопользования: отраслевое, ресурсное и территориальное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Отраслевое природопользован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ование природных ресурсов в пределах отдельной отрасли хозяйств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Ресурсное природопользован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ование какого-либо отдельно взятого ресурса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рриториальное природопользован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ование природных ресурсов в пределах какой-либо территории.</w:t>
      </w:r>
    </w:p>
    <w:p>
      <w:pPr>
        <w:pStyle w:val="Style14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3">
    <w:name w:val="fr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22:00Z</dcterms:created>
  <dc:creator>Валерия</dc:creator>
  <dc:description/>
  <cp:keywords/>
  <dc:language>en-US</dc:language>
  <cp:lastModifiedBy>Валерия</cp:lastModifiedBy>
  <dcterms:modified xsi:type="dcterms:W3CDTF">2018-06-07T14:10:00Z</dcterms:modified>
  <cp:revision>47</cp:revision>
  <dc:subject/>
  <dc:title>ЛЕКЦИЯ 4</dc:title>
</cp:coreProperties>
</file>