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Лекция № 7</w:t>
      </w:r>
    </w:p>
    <w:p>
      <w:pPr>
        <w:pStyle w:val="Normal"/>
        <w:ind w:firstLine="90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 xml:space="preserve">Тема: </w:t>
      </w:r>
      <w:r>
        <w:rPr>
          <w:b/>
          <w:sz w:val="28"/>
          <w:szCs w:val="28"/>
          <w:shd w:fill="FFFFFF" w:val="clear"/>
        </w:rPr>
        <w:t>Биологические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 xml:space="preserve"> методы и средства контроля среды обитания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ивать качество окружающей среды, степень её благоприятности для человечества необходимо, преж</w:t>
      </w:r>
      <w:r>
        <w:rPr>
          <w:color w:val="000000"/>
          <w:sz w:val="28"/>
          <w:szCs w:val="28"/>
        </w:rPr>
        <w:t>де всего, в цел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я состояния природных 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и стратегии рационального использования реги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я предельно допустимых нагрузок для любого реги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ение судьбы районов интенсивного промышленного и сельскохозяйственного использования, за-грязненных территорий и т.д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ения вопроса о строительстве, пуске или остановке определённого пред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ценки эффективности природоохранных мероприятий, введения очистных сооружений, модернизации </w:t>
      </w:r>
      <w:r>
        <w:rPr>
          <w:color w:val="000000"/>
          <w:sz w:val="28"/>
          <w:szCs w:val="28"/>
        </w:rPr>
        <w:t>производства и т.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ведения новых химикатов и 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я рекреационных и заповедных территор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 один из этих вопросов не может быть объективно решён лишь на уровне рассмотрения формальных показателей, а требует проведения специальной разносторонней оценки качества среды обитания, т.е. необхо</w:t>
      </w:r>
      <w:r>
        <w:rPr>
          <w:color w:val="000000"/>
          <w:sz w:val="28"/>
          <w:szCs w:val="28"/>
        </w:rPr>
        <w:t>дима интегральная характеристика её состояния, биологическая оц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ые (интегральные) методы оценки экологической обстановки в свою очередь тоже можно разделить на две группы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биоиндикации и биотестирования</w:t>
      </w:r>
      <w:r>
        <w:rPr>
          <w:sz w:val="28"/>
          <w:szCs w:val="28"/>
        </w:rPr>
        <w:t xml:space="preserve"> (последние называют также токсикологическими метода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ктом исследования первых являются организмы или сообщества организмов-биоиндикаторов, наблюдаемые в естественных условиях обит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иоиндикаторами называются растительные и животные организмы, наличие, количество и состояние которых служат показателями изменения качества среды их обитания. Глубина биоиндикации может быть </w:t>
      </w:r>
      <w:r>
        <w:rPr>
          <w:color w:val="000000"/>
          <w:sz w:val="28"/>
          <w:szCs w:val="28"/>
        </w:rPr>
        <w:t>различной от простой визуальной диагностики растений до изучения иммунных и генетических изменений в организме индикат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торая группа методов изучает реакции тест-объектов – организмов, помещаемых в исследуемую сре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ни подразумевают оценку токсических свойств загрязняющих веществ с использованием модельных живых систем (тест-объектов). Оценка токсичности производится, как правило, в лабораторных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ы биоиндикации основаны на наблюдениях отдельных организмов, популяции или сообществ организмов в естественной среде обитания с целью определения по их реакциям (изменениям) качества окружаю</w:t>
      </w:r>
      <w:r>
        <w:rPr>
          <w:color w:val="000000"/>
          <w:sz w:val="28"/>
          <w:szCs w:val="28"/>
        </w:rPr>
        <w:t>щей среды. В сельском хозяйстве широко применяется метод биоиндикации для диагностики питания сельско-хозяйственных культур. Данный метод визуальной биоиндикации основан на изучении внешних признаков фито- и биоценозов, которые отражают качественные изменения среды обит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ачестве признаков визуальной биоиндикации используется внешний вид растений. Таких признаков, связанных с нарушением питания растений, множество, в частности: замедление роста стеблей; ветвей и корн</w:t>
      </w:r>
      <w:r>
        <w:rPr>
          <w:color w:val="000000"/>
          <w:sz w:val="28"/>
          <w:szCs w:val="28"/>
        </w:rPr>
        <w:t>ей; пожелтение; бурение; загибание листьев; «краевые ожоги»; образование гнили; одревеснение стеблей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целей биоиндикации качества окружающей среды могут применяться популяционные и экосистемные критерии, которые характеризуются показателями: численности и биомассы отдельных видов; соотношением в </w:t>
      </w:r>
      <w:r>
        <w:rPr>
          <w:color w:val="000000"/>
          <w:sz w:val="28"/>
          <w:szCs w:val="28"/>
        </w:rPr>
        <w:t>сообществах различных видов, их распределение по обилию и т.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олучения более достоверных, долгосрочных прогнозов наряду с видами-индикаторами отслеживаются изменения, происходящие в популяциях устойчивых видов, способных выдерживать значительные возму</w:t>
      </w:r>
      <w:r>
        <w:rPr>
          <w:color w:val="000000"/>
          <w:sz w:val="28"/>
          <w:szCs w:val="28"/>
        </w:rPr>
        <w:t>щающие воздействия (воздействия экологически неблагоприятных факторов) в течение длительного време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 влиянием загрязняющих веществ в организме происходят перестройка структуры и функции клет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гистологических исследований таких изменений могут свидетельствовать о качестве окружающей среды. Злокачественный рост клеток, дегенеративные изменения или появление некротических очагов характе-</w:t>
      </w:r>
      <w:r>
        <w:rPr>
          <w:color w:val="000000"/>
          <w:sz w:val="28"/>
          <w:szCs w:val="28"/>
        </w:rPr>
        <w:t>ризуют высокую степень токсичности среды обит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атолого-анатомические и гистологические методы биоиндикации особое внимание уделяют изучению репродуктивной системы, любые изменения которой непосредственно связаны с жизненно важными парамет-</w:t>
      </w:r>
      <w:r>
        <w:rPr>
          <w:color w:val="000000"/>
          <w:sz w:val="28"/>
          <w:szCs w:val="28"/>
        </w:rPr>
        <w:t>рами популяции. Репродуктивная система очень чувствительна к стрессовым воздействиям, и любое нарушение можно рассматривать как сигнал о наличии неблагоприятных изменений в окружающей сре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мбриональные методы диагностики базируются на том обстоятельстве, что наиболее уязвимыми к воз-действию внешних возмущений являются ранние стадии развития многоклеточных организмов. На стадиях </w:t>
      </w:r>
      <w:r>
        <w:rPr>
          <w:color w:val="000000"/>
          <w:sz w:val="28"/>
          <w:szCs w:val="28"/>
        </w:rPr>
        <w:t>дробления и формирования зародышевых органов и тканей даже незначительные воздействия, как правило, приводят к видимым уродствам более поздних стадий или даже гибели зародышей. В качестве биоиндикаторов обычно используются быстро развивающиеся и дающие многочисленное потомство организмы (рыбы, моллю</w:t>
      </w:r>
      <w:r>
        <w:rPr>
          <w:sz w:val="28"/>
          <w:szCs w:val="28"/>
        </w:rPr>
        <w:t>ски, земноводные, насекомые). Данные организмы могут быть использованы и как тест-объекты для биотестирования окружающей сре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ее тонкими и точными методами биодиагностики являются иммунологические и генетические мет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ммунологические – основаны на измерениях показателей иммунной системы под воздействием внешних возмущающих факторов. В результате любого рода отрицательного воздействия на иммунную систему живых организмов в первую очередь изменяется функциональное состояние иммунокомпетентных клеток – спленоци-</w:t>
      </w:r>
      <w:r>
        <w:rPr>
          <w:color w:val="000000"/>
          <w:sz w:val="28"/>
          <w:szCs w:val="28"/>
        </w:rPr>
        <w:t>тов и лимфоцитов. При введении в клетки организма специальных веществ – стандартных мутагенов (липопо-лисахаридов и др.) – в зависимости от вида воздействия ингибирование реакции может свидетельствовать о нарушении иммунологического статуса организ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енетические методы позволяют анализировать генетические изменения, возникающие вследствие неблагоприятных внешних воздействий. Появление таких изменений характеризует мутагенную активность среды, а </w:t>
      </w:r>
      <w:r>
        <w:rPr>
          <w:color w:val="000000"/>
          <w:sz w:val="28"/>
          <w:szCs w:val="28"/>
        </w:rPr>
        <w:t>возможность их сохранения в клеточных популяциях отражает эффективность иммунной потенции организ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ормальных условиях большая часть генетических аномалий удаляется из популяций посредством иммунной системы организма. Наличие таких аномалий можно использовать в качестве индикатора стресса, ве-</w:t>
      </w:r>
      <w:r>
        <w:rPr>
          <w:color w:val="000000"/>
          <w:sz w:val="28"/>
          <w:szCs w:val="28"/>
        </w:rPr>
        <w:t>дущего к продукции аномальных клеток и снижению способности иммунной системы организма их уничтож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ое разнообразие методов биоиндикации говорит об их несовершенстве. Действительно, биоиндикация предусматривает контроль уже состоявшегося или происходящего загрязнения компонентов окружающей сре</w:t>
      </w:r>
      <w:r>
        <w:rPr>
          <w:color w:val="000000"/>
          <w:sz w:val="28"/>
          <w:szCs w:val="28"/>
        </w:rPr>
        <w:t>ды по функциональным характеристикам их обитателей и экологическим характеристикам организм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а единой системы показателей токсичного загрязнения окружающей среды на сегодняшний день встречает серьезные трудности. Постепенные изменения видового состава формируются в результате длитель</w:t>
      </w:r>
      <w:r>
        <w:rPr>
          <w:color w:val="000000"/>
          <w:sz w:val="28"/>
          <w:szCs w:val="28"/>
        </w:rPr>
        <w:t>ного отравления и становятся явными в случае далеко зашедших изменений. Таким образом, видовой состав не даёт оценки на момент исследования. В этом плане методы биоиндикации загрязнения окружающей среды инерционны. В холодное время года системы биологической индикации малоэффектив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тличительная простота методов оценки экологической обстановки методами биоиндикации, отсутствие потребности в специальном инструментальном обеспечении являются их бесспорным достоин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именение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биологических методов </w:t>
      </w:r>
      <w:r>
        <w:rPr>
          <w:color w:val="000000"/>
          <w:sz w:val="28"/>
          <w:szCs w:val="28"/>
          <w:shd w:fill="FFFFFF" w:val="clear"/>
        </w:rPr>
        <w:t>для оценки среды подразумевает выделение видов животных или растений, чутко реагирующих на тот или иной тип воздействия</w:t>
      </w:r>
    </w:p>
    <w:p>
      <w:pPr>
        <w:pStyle w:val="Style17"/>
        <w:shd w:fill="F2F2F2" w:val="clear"/>
        <w:spacing w:before="0" w:after="0"/>
        <w:ind w:firstLine="720"/>
        <w:jc w:val="both"/>
        <w:rPr/>
      </w:pPr>
      <w:r>
        <w:rPr>
          <w:sz w:val="28"/>
          <w:szCs w:val="28"/>
        </w:rPr>
        <w:t>Живые индикаторы имеют большие преимущества, устраняя применение дорогостоящих и трудоем</w:t>
        <w:softHyphen/>
        <w:t>ких физико-химических методов для определения степени загрязне</w:t>
        <w:softHyphen/>
        <w:t>ния среды: они суммируют все без исключения биологически важные данные о загрязнениях, указывают скорость происходящих измене</w:t>
        <w:softHyphen/>
        <w:t>ний, пути и места скоплений в экосистемах различного рода токсикантов, позволяют судить о степени вредности тех или иных веществ для живой природы и человека.</w:t>
      </w:r>
    </w:p>
    <w:p>
      <w:pPr>
        <w:pStyle w:val="Style17"/>
        <w:shd w:fill="F2F2F2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 целях биоиндикации используются низшие и высшие расте</w:t>
        <w:softHyphen/>
        <w:t>ния, микроорганизмы, различные виды животных. Так, чрезвычай</w:t>
        <w:softHyphen/>
        <w:t>но чуткими индикаторами загрязнения воздуха, учитывая особенности их биологии и физиологии, служат лишайники и мхи. Массовая гибель лишайников вызывается относительно малым уровнем загряз</w:t>
        <w:softHyphen/>
        <w:t>нения воздуха диоксидом серы. Именно по этой причине, как счи</w:t>
        <w:softHyphen/>
        <w:t>тают специалисты, в окрестностях крупных промышленных городов ряда западноевропейских стран почти полностью исчезли многие виды лишайников. В странах Скандинавии в качестве индикатора загряз</w:t>
        <w:softHyphen/>
        <w:t>нения атмосферного воздуха тяжелыми металлами используют сфаг</w:t>
        <w:softHyphen/>
        <w:t>новые мхи.</w:t>
      </w:r>
    </w:p>
    <w:p>
      <w:pPr>
        <w:pStyle w:val="Style17"/>
        <w:shd w:fill="F2F2F2" w:val="clear"/>
        <w:spacing w:before="0" w:after="0"/>
        <w:ind w:firstLine="720"/>
        <w:jc w:val="both"/>
        <w:rPr/>
      </w:pPr>
      <w:r>
        <w:rPr>
          <w:sz w:val="28"/>
          <w:szCs w:val="28"/>
        </w:rPr>
        <w:t>Типичными признаками повреждения при загрязнении приземного воздуха диоксидом серы являются: у сосны обыкновенной — побурение кончиков игл хвои, у ясеня американского — обширное междужилковое обесцвечивание листьев и т.д. В.А. Врон</w:t>
        <w:softHyphen/>
        <w:t>ским (1996 г.) составлена таблица, где даны основные растения — индикаторы загрязнения атмосферного воздуха различными химичес</w:t>
        <w:softHyphen/>
        <w:t>кими веществами.</w:t>
      </w:r>
    </w:p>
    <w:p>
      <w:pPr>
        <w:pStyle w:val="Style17"/>
        <w:shd w:fill="F2F2F2" w:val="clear"/>
        <w:spacing w:before="0" w:after="0"/>
        <w:ind w:firstLine="720"/>
        <w:jc w:val="both"/>
        <w:rPr/>
      </w:pPr>
      <w:r>
        <w:rPr>
          <w:sz w:val="28"/>
          <w:szCs w:val="28"/>
        </w:rPr>
        <w:t>Хвойные породы являются наиболее чувствительными к различным химическим загрязнениям воздуха и особенно страдают от диоксида серы. Чувствительность к нему убы</w:t>
        <w:softHyphen/>
        <w:t>вает в последовательности: ель — пихта — сосна — лиственница. На</w:t>
        <w:softHyphen/>
        <w:t>дежными индикаторами на озон являются наиболее чувствительные сорта табака, томаты, цитрусовые.</w:t>
      </w:r>
    </w:p>
    <w:p>
      <w:pPr>
        <w:pStyle w:val="Style17"/>
        <w:shd w:fill="F2F2F2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пива является биоиндикатором вы</w:t>
        <w:softHyphen/>
        <w:t>сокой концентрации в почве кальция; многие растения-галофилы (солелюбы) указывают на высокую степень засоления почвы. Некото</w:t>
        <w:softHyphen/>
        <w:t>рые водные организмы свидетельствуют о степени загрязнения воды (например, личинки некоторых двукрылых насекомых). В Германии разработана и широко применяется методика использования светя</w:t>
        <w:softHyphen/>
        <w:t>щихся бактерий с целью индикации загрязняющих веществ в про</w:t>
        <w:softHyphen/>
        <w:t>мышленных сточных водах. О чистоте воды часто судят по нормаль</w:t>
        <w:softHyphen/>
        <w:t>ному развитию высших ракообразных и некоторых водорослей.</w:t>
      </w:r>
    </w:p>
    <w:p>
      <w:pPr>
        <w:pStyle w:val="A"/>
        <w:shd w:fill="FFFFFF" w:val="clear"/>
        <w:spacing w:lineRule="atLeast" w:line="360" w:before="0" w:after="0"/>
        <w:ind w:firstLine="500"/>
        <w:jc w:val="both"/>
        <w:textAlignment w:val="baseline"/>
        <w:rPr/>
      </w:pPr>
      <w:r>
        <w:rPr>
          <w:sz w:val="28"/>
          <w:szCs w:val="28"/>
        </w:rPr>
        <w:t>При перегрузке водоемов биогенами возникает бурное развитие планктонных водорослей, окрашивающих воду в зеленый, сине-зеленый, золотистый, бурый или красный цвет («цветение» воды).</w:t>
      </w:r>
    </w:p>
    <w:p>
      <w:pPr>
        <w:pStyle w:val="A"/>
        <w:shd w:fill="FFFFFF" w:val="clear"/>
        <w:spacing w:lineRule="atLeast" w:line="360" w:before="0" w:after="0"/>
        <w:ind w:firstLine="500"/>
        <w:jc w:val="both"/>
        <w:textAlignment w:val="baseline"/>
        <w:rPr/>
      </w:pPr>
      <w:r>
        <w:rPr>
          <w:sz w:val="28"/>
          <w:szCs w:val="28"/>
        </w:rPr>
        <w:t>Наиболее достоверными индикаторами среди них являются легочные моллюски, особенно катушки и речные чашечки. Положительные результаты дает также оценка качества воды по личинкам насекомых. Свободно живущие личинки ручейников, а также поденок являются наиболее чувствительными организм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Лучший индикатор опасных загрязнений – прибрежное обрастание, располагающееся на поверхностных предметах у кромки воды. В чистых водоемах эти обрастания ярко-зеленого цвета или имеют буроватый оттенок.</w:t>
      </w:r>
      <w:r>
        <w:rPr>
          <w:rFonts w:cs="Arial" w:ascii="inherit;Times New Roman" w:hAnsi="inherit;Times New Roman"/>
          <w:color w:val="222222"/>
          <w:sz w:val="26"/>
          <w:szCs w:val="26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Биоиндикаторы</w:t>
      </w:r>
      <w:r>
        <w:rPr>
          <w:color w:val="000000"/>
          <w:sz w:val="28"/>
          <w:szCs w:val="28"/>
          <w:shd w:fill="FFFFFF" w:val="clear"/>
        </w:rPr>
        <w:t xml:space="preserve"> должны удовлетворять следующим требованиям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>это должны быть виды, характерные для природной зоны, где располагается данный объект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>организмы-мониторы должны быть распространены на всей изучаемой территории повсеместно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>они должны иметь четко выраженную количественную и качественную реакцию на отклонение свойств среды обитания от экологической нормы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>биология данных видов-индикаторов должна быть хорошо изучена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помощью биоиндикаторов принципиально возможно:</w:t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>обнаруживать места скоплений в экологических системах различного рода загрязнений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>проследить скорость происходящих в окружающей среде изменений;</w:t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>только по биоиндикаторам можно судить о степени вредности тех или иных веществ для живой природы;</w:t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>прогнозировать дальнейшее развитие экосист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мение объединить в комплексную форму биоиндикацию, биотестирование и химико-аналитические методы диагностики экологической обстановки позволяет минимизировать затраты на исследования. Именно </w:t>
      </w:r>
      <w:r>
        <w:rPr>
          <w:color w:val="000000"/>
          <w:sz w:val="28"/>
          <w:szCs w:val="28"/>
        </w:rPr>
        <w:t>комплексное использование методов обеспечивает перспективу биоиндик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етоды биотестирования</w:t>
      </w:r>
      <w:r>
        <w:rPr>
          <w:sz w:val="28"/>
          <w:szCs w:val="28"/>
        </w:rPr>
        <w:t xml:space="preserve">. Биотестирование как способ интегральной оценки токсичности загрязнений уже достаточно давно используется в системе мониторинга качества окружающей среды за рубежом и начинает </w:t>
      </w:r>
      <w:r>
        <w:rPr>
          <w:color w:val="000000"/>
          <w:sz w:val="28"/>
          <w:szCs w:val="28"/>
        </w:rPr>
        <w:t>применяться в нашей стране. Аргументами в пользу целесообразности использования подходов биотестирова-ния качества окружающей среды являются их универсальность, экспрессность, простота, доступность и дешевизна. Высокая чувствительность тест-организмов к действию загрязняющих веществ привела ряд специалистов даже к идее о возможности полной замены всех гигиенических нормативов единственным критерием качественной оценки окружающей среды на основе биотестирования. Это определило необходимость изучения эффективности последнего. В частности, для выявления залповых сбросов загрязняющих веществ в водные объекты и особенно в целях обнаружения резких изменений качества питьевой воды биотестирование имеет значение как сигнальный показатель экспресс-контроля, позволяющий уже в течение одного часа получить данные интегральной оценки токсичности воды и принять необходимые меры для защиты населения, в то вре-мя как органолептические свойства воды могут оставаться без изменения, а на идентификацию веществ, посту-пивших в воду, химическими методами требуется несколько часов и даже сут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особое внимание уделяется </w:t>
      </w:r>
      <w:r>
        <w:rPr>
          <w:b/>
          <w:sz w:val="28"/>
          <w:szCs w:val="28"/>
        </w:rPr>
        <w:t>приёмам токсикологического биотестирования,</w:t>
      </w:r>
      <w:r>
        <w:rPr>
          <w:sz w:val="28"/>
          <w:szCs w:val="28"/>
        </w:rPr>
        <w:t xml:space="preserve"> т.е. использования в контролируемых условиях биологических объектов в качестве средства выявления суммарной ток-</w:t>
      </w:r>
      <w:r>
        <w:rPr>
          <w:color w:val="000000"/>
          <w:sz w:val="28"/>
          <w:szCs w:val="28"/>
        </w:rPr>
        <w:t>сичности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ке биологического действия загрязняющих веществ интактные организмы или их сообщества специально вводятся в испытуемую среду. Таким образом, режим воздействия задаётся заранее. Для исследова</w:t>
      </w:r>
      <w:r>
        <w:rPr>
          <w:color w:val="000000"/>
          <w:sz w:val="28"/>
          <w:szCs w:val="28"/>
        </w:rPr>
        <w:t>ния общетоксикологических закономерностей применяются разнообразные методы практически из любой сферы биологии и смежных научных областей. Обобщающей основой таких исследований оказывается воздействие загрязняющих веществ, других факторов среды или их совокупности на систему биологического происхождения. Это может быть биохимическая система – выделенный элемент клеточной структуры организма; различные показатели функции и структуры организма; интегральные характеристики организма; параметры, характеризующие состояние популяций, сообществ, организмов и экосист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зависимости от поставленных задач предъявляются различные требования к методам и всей системе </w:t>
      </w:r>
      <w:r>
        <w:rPr>
          <w:i/>
          <w:sz w:val="28"/>
          <w:szCs w:val="28"/>
        </w:rPr>
        <w:t>биотестирования</w:t>
      </w:r>
      <w:r>
        <w:rPr>
          <w:sz w:val="28"/>
          <w:szCs w:val="28"/>
        </w:rPr>
        <w:t xml:space="preserve"> (постановка опытов и оценка результатов). В качестве объектов биотестирования применяют</w:t>
      </w:r>
      <w:r>
        <w:rPr>
          <w:color w:val="000000"/>
          <w:sz w:val="28"/>
          <w:szCs w:val="28"/>
        </w:rPr>
        <w:t>ся разнообразные организмы – бактерии, водоросли, высшие растения, пиявки, моллюски, рыбы и др. Каждый из организмов имеет свои преимущества, но ни один организм не может служить универсальным объек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тения могут оказаться наиболее чувствительными к присутствию в среде гербицидов, дафнии – к присутствию инсектицидов и т.д. Кроме того, тест-реакция может выявить токсикант по его функции-мишени, напри-</w:t>
      </w:r>
      <w:r>
        <w:rPr>
          <w:color w:val="000000"/>
          <w:sz w:val="28"/>
          <w:szCs w:val="28"/>
        </w:rPr>
        <w:t>мер, пропанид избирательно поражает фотосинтетический аппарат водорослей. В связи с этим для гарантиро-ванного выявления присутствия токсического объекта неизвестного химического состава должен использовать-ся набор различных групп, представителей водного сообщества. С введением каждого дополнительного объек-та эффективность схемы испытаний повышается, однако нет смысла бесконечно расширять ассортимент обяза-тельных объектов для использования в такой оцен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тимальной может быть система, в которую включено три – пять видов, состояние которых оценивается по параметрам относящихся к разным уровням интегральности (например, по одному виду водных растений, </w:t>
      </w:r>
      <w:r>
        <w:rPr>
          <w:color w:val="000000"/>
          <w:sz w:val="28"/>
          <w:szCs w:val="28"/>
        </w:rPr>
        <w:t>беспозвоночных и рыб). Для контроля самого тест-объекта необходима периодическая постановка опытов с некоторым стандартным токсикантом в одной и той же концентрации. Этот контроль позволяет оценить изменение реактивности тест-объекта на стандартное токсическое воздействие. В качестве такого токсиканта часто применяется дихромат калия (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ажное условие правильного проведений </w:t>
      </w:r>
      <w:r>
        <w:rPr>
          <w:b/>
          <w:sz w:val="28"/>
          <w:szCs w:val="28"/>
        </w:rPr>
        <w:t>биотестирования</w:t>
      </w:r>
      <w:r>
        <w:rPr>
          <w:sz w:val="28"/>
          <w:szCs w:val="28"/>
        </w:rPr>
        <w:t xml:space="preserve"> – использование генетически однородных лабораторных культур, так как они проходят поверки чувствительности, содержатся в специальных, оговорённых </w:t>
      </w:r>
      <w:r>
        <w:rPr>
          <w:color w:val="000000"/>
          <w:sz w:val="28"/>
          <w:szCs w:val="28"/>
        </w:rPr>
        <w:t>стандартами лабораторных условиях, обеспечивающих необходимую сходимость и воспроизводимость результатов исследований, а также максимальную чувствительность к токсическим веществ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ительность биотестирования зависит от задачи, поставленной исследователем. Существуют следующие виды биотес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трые биотесты, выполняемые на различных тест-объектах по показателям выживаемости, длятся от нескольких минут до 24 – 96 ч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ткосрочные хронические тесты, длятся в течение семи суток и заканчива-ются, как правило, после получения первого поколения тест-объ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ронические тесты, распространяются на общую плодовитость ракообразных, охватывая три поко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нетически однородные культуры тест-объектов (водных беспозвоночных и водорослей) можно получить в специализированных научных учреждениях, аккредитованных в системе сертификации на проведение анали-</w:t>
      </w:r>
      <w:r>
        <w:rPr>
          <w:color w:val="000000"/>
          <w:sz w:val="28"/>
          <w:szCs w:val="28"/>
        </w:rPr>
        <w:t>зов с использованием необходимого тест-объ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ие годы в России и ряде стран мира внедряются методы биотестирования качества поверхностных вод с использованием инфузорий, дафний и других водных биоценозов. В законодательном порядке уста-</w:t>
      </w:r>
      <w:r>
        <w:rPr>
          <w:color w:val="000000"/>
          <w:sz w:val="28"/>
          <w:szCs w:val="28"/>
        </w:rPr>
        <w:t>новлена необходимость биотестирования водных вытяжек опасных отходов для определения их токсичност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45:00Z</dcterms:created>
  <dc:creator>Валерия</dc:creator>
  <dc:description/>
  <cp:keywords/>
  <dc:language>en-US</dc:language>
  <cp:lastModifiedBy>Валерия</cp:lastModifiedBy>
  <dcterms:modified xsi:type="dcterms:W3CDTF">2018-06-07T14:21:00Z</dcterms:modified>
  <cp:revision>6</cp:revision>
  <dc:subject/>
  <dc:title>Лекция 5</dc:title>
</cp:coreProperties>
</file>