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Лекция № 8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rStyle w:val="Submenutable"/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Тема: Контроль и защита биосферы от антропогенного воздействия. </w:t>
      </w:r>
      <w:r>
        <w:rPr>
          <w:rStyle w:val="Submenutable"/>
          <w:b/>
          <w:bCs/>
          <w:sz w:val="27"/>
          <w:szCs w:val="27"/>
          <w:shd w:fill="FFFFFF" w:val="clear"/>
        </w:rPr>
        <w:t>О</w:t>
      </w:r>
      <w:r>
        <w:rPr>
          <w:b/>
          <w:sz w:val="28"/>
          <w:szCs w:val="28"/>
        </w:rPr>
        <w:t xml:space="preserve">ценка и контроль энергетических воздействий, радиационной, виброакустической обстановки </w:t>
      </w:r>
    </w:p>
    <w:p>
      <w:pPr>
        <w:pStyle w:val="Style14"/>
        <w:shd w:fill="FFFFFF" w:val="clear"/>
        <w:spacing w:before="0" w:after="0"/>
        <w:ind w:firstLine="720"/>
        <w:jc w:val="both"/>
        <w:rPr>
          <w:rStyle w:val="Submenutable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лектромагнитное загрязнение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– форма физического загрязнения, возникающая в результате изменения электромагнитных свойств среды. Основные источники этого вида неионизирующих излучений – электромагнитные поля от линий электропередачи (ЛЭП), от радиотелевизионных (РТС) и радиолокационных станций (РЛС).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электромагнитного излучения, помимо электрических сетей, является практически вся бытовая техника, в том числе различные электронные устройства: теле- и радиоаппаратура, мобильные телефоны, гаджеты и множество других электрических приборов.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се приборы и устройства, получающие питание от электрической сети, в той или иной мере являются источниками электромагнитного излучения. 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b/>
          <w:bCs/>
          <w:sz w:val="28"/>
          <w:szCs w:val="28"/>
        </w:rPr>
        <w:t>Предельно допустимая доза электромагнитного излучения для человека – 0,2 мкТл</w:t>
      </w:r>
      <w:r>
        <w:rPr>
          <w:sz w:val="28"/>
          <w:szCs w:val="28"/>
        </w:rPr>
        <w:t>. Среднее значение электромагнитных излучений различных электрических приборов и устройств, с которыми человек сталкивается в повседневной жизни существенно превышает эту величину.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Компьютер является источником электромагнитного излучения величиной до 100 мкТл. Несложно посчитать, что человек, находясь в непосредственной близости к компьютеру, подвергается электромагнитному излучению, которое в 500 раз превышает допустимое значение.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Практически такой же уровень электромагнитного излучения генерируется микроволновой печью. Даже обычная настольная лампа является источником электромагнитного излучения, которое в 4-5 раз превышает допустимое значение. В данном случае источником излучения является провод, питающий лампу.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ое излучение мобильных телефонов достигает 50 мкТл, что в 250 раз превышает допустимое значение.</w:t>
      </w:r>
      <w:r>
        <w:rPr>
          <w:rStyle w:val="Appleconvertedspace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лицах города  электромагнитного излучения является электрифицированный транспорт, силовые сети, сети уличного освещения. 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ездка в трамвае или троллейбусе сопровождается воздействием на человека электромагнитного излучения 150-200 мкТл, в метро - 300 мкТл.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Электромагнитное воздействие приводит к нарушениям работы систем организма. </w:t>
      </w:r>
      <w:r>
        <w:rPr>
          <w:sz w:val="28"/>
          <w:szCs w:val="28"/>
          <w:shd w:fill="FFFFFF" w:val="clear"/>
        </w:rPr>
        <w:t>Первые признаки появляются практически сразу: головная боль, слабость, раздражительность, угнетенность. В таких случаях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нахождение человека в зоне действия электромагнитного излучения без использования специальных защитных комплектов (экранирующих устройств) недопустимо</w:t>
      </w:r>
      <w:r>
        <w:rPr>
          <w:rFonts w:cs="Arial" w:ascii="Arial" w:hAnsi="Arial"/>
          <w:bCs/>
          <w:color w:val="555555"/>
          <w:sz w:val="20"/>
          <w:szCs w:val="20"/>
          <w:shd w:fill="FFFFFF" w:val="clear"/>
        </w:rPr>
        <w:t>.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негативное воздействие электромагнитных полей на генетические структуры человека, клеточные мембраны, иммунную систему, и гормональный статус. Тем не менее во многих крупных городах ЛЭП с напряжением 150, 300 и 500 кВ проходят через территории жилой застройки, что противоречит установленным требованиям.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нтроля и </w:t>
      </w:r>
      <w:r>
        <w:rPr>
          <w:sz w:val="28"/>
          <w:szCs w:val="28"/>
          <w:shd w:fill="F8FAFB" w:val="clear"/>
        </w:rPr>
        <w:t>обследования электромагнитной обстановки используются следующие приборы.</w:t>
      </w:r>
    </w:p>
    <w:p>
      <w:pPr>
        <w:pStyle w:val="Heading2"/>
        <w:shd w:fill="FFFFFF" w:val="clear"/>
        <w:spacing w:before="0" w:after="0"/>
        <w:ind w:firstLine="720"/>
        <w:jc w:val="both"/>
        <w:rPr/>
      </w:pPr>
      <w:r>
        <w:rPr>
          <w:b w:val="false"/>
          <w:sz w:val="28"/>
          <w:szCs w:val="28"/>
          <w:shd w:fill="F8FAFB" w:val="clear"/>
        </w:rPr>
        <w:t>Измерительный комплекс для диагностики контуров заземления КДЗ-2 и др.</w:t>
      </w:r>
    </w:p>
    <w:p>
      <w:pPr>
        <w:pStyle w:val="Heading2"/>
        <w:shd w:fill="FFFFFF" w:val="clear"/>
        <w:spacing w:before="0" w:after="0"/>
        <w:ind w:firstLine="720"/>
        <w:jc w:val="both"/>
        <w:rPr/>
      </w:pPr>
      <w:r>
        <w:rPr>
          <w:b w:val="false"/>
          <w:sz w:val="28"/>
          <w:szCs w:val="28"/>
          <w:shd w:fill="F8FAFB" w:val="clear"/>
        </w:rPr>
        <w:t xml:space="preserve">Измерительный комплекс для определения импульсного сопротивления контуров заземления, имитации удара молнии и определения импульсных помех ИК-1 </w:t>
      </w:r>
    </w:p>
    <w:p>
      <w:pPr>
        <w:pStyle w:val="Heading2"/>
        <w:shd w:fill="FFFFFF" w:val="clear"/>
        <w:spacing w:before="0" w:after="0"/>
        <w:ind w:firstLine="720"/>
        <w:jc w:val="both"/>
        <w:rPr>
          <w:b w:val="false"/>
          <w:b w:val="false"/>
          <w:sz w:val="28"/>
          <w:szCs w:val="28"/>
          <w:shd w:fill="F8FAFB" w:val="clear"/>
        </w:rPr>
      </w:pPr>
      <w:r>
        <w:rPr>
          <w:b w:val="false"/>
          <w:sz w:val="28"/>
          <w:szCs w:val="28"/>
          <w:shd w:fill="F8FAFB" w:val="clear"/>
        </w:rPr>
        <w:t>Измерительный комплекс для определения импульсного сопротивления оборудования, имитации коротких замыканий, определения импульсных помех ИКП-1</w:t>
      </w:r>
    </w:p>
    <w:p>
      <w:pPr>
        <w:pStyle w:val="Heading2"/>
        <w:shd w:fill="FFFFFF" w:val="clear"/>
        <w:spacing w:before="0" w:after="0"/>
        <w:ind w:firstLine="720"/>
        <w:jc w:val="both"/>
        <w:rPr>
          <w:b w:val="false"/>
          <w:b w:val="false"/>
          <w:sz w:val="28"/>
          <w:szCs w:val="28"/>
          <w:shd w:fill="F8FAFB" w:val="clear"/>
        </w:rPr>
      </w:pPr>
      <w:r>
        <w:rPr>
          <w:b w:val="false"/>
          <w:sz w:val="28"/>
          <w:szCs w:val="28"/>
          <w:shd w:fill="F8FAFB" w:val="clear"/>
        </w:rPr>
        <w:t>Регистратор качества электрической энергии Парма РК 3.01</w:t>
      </w:r>
    </w:p>
    <w:p>
      <w:pPr>
        <w:pStyle w:val="Heading2"/>
        <w:shd w:fill="FFFFFF" w:val="clear"/>
        <w:spacing w:before="0" w:after="0"/>
        <w:ind w:firstLine="720"/>
        <w:jc w:val="both"/>
        <w:rPr>
          <w:b w:val="false"/>
          <w:b w:val="false"/>
          <w:sz w:val="28"/>
          <w:szCs w:val="28"/>
          <w:shd w:fill="F8FAFB" w:val="clear"/>
        </w:rPr>
      </w:pPr>
      <w:r>
        <w:rPr>
          <w:b w:val="false"/>
          <w:sz w:val="28"/>
          <w:szCs w:val="28"/>
          <w:shd w:fill="F8FAFB" w:val="clear"/>
        </w:rPr>
        <w:t>Анализатор спектра электромагнитного поля радиочастотного диапазона Актатком АКС 1201 (аналог Protek 3201N)</w:t>
      </w:r>
    </w:p>
    <w:p>
      <w:pPr>
        <w:pStyle w:val="Heading2"/>
        <w:shd w:fill="FFFFFF" w:val="clear"/>
        <w:spacing w:before="0" w:after="0"/>
        <w:ind w:firstLine="720"/>
        <w:jc w:val="both"/>
        <w:rPr>
          <w:b w:val="false"/>
          <w:b w:val="false"/>
          <w:sz w:val="28"/>
          <w:szCs w:val="28"/>
          <w:shd w:fill="F8FAFB" w:val="clear"/>
        </w:rPr>
      </w:pPr>
      <w:r>
        <w:rPr>
          <w:b w:val="false"/>
          <w:sz w:val="28"/>
          <w:szCs w:val="28"/>
          <w:shd w:fill="F8FAFB" w:val="clear"/>
        </w:rPr>
        <w:t>Измеритель электромагнитных полей П3-50 (аналог П3-50, П3-70)</w:t>
      </w:r>
    </w:p>
    <w:p>
      <w:pPr>
        <w:pStyle w:val="Heading2"/>
        <w:shd w:fill="FFFFFF" w:val="clear"/>
        <w:spacing w:before="0" w:after="0"/>
        <w:ind w:firstLine="720"/>
        <w:jc w:val="both"/>
        <w:rPr>
          <w:b w:val="false"/>
          <w:b w:val="false"/>
          <w:sz w:val="28"/>
          <w:szCs w:val="28"/>
          <w:shd w:fill="F8FAFB" w:val="clear"/>
        </w:rPr>
      </w:pPr>
      <w:r>
        <w:rPr>
          <w:b w:val="false"/>
          <w:sz w:val="28"/>
          <w:szCs w:val="28"/>
          <w:shd w:fill="F8FAFB" w:val="clear"/>
        </w:rPr>
        <w:t>Измеритель напряженности и потенциала электростатического поля СТ-01 (аналог ИЭСП-01, ИПЭП-1)</w:t>
      </w:r>
    </w:p>
    <w:p>
      <w:pPr>
        <w:pStyle w:val="Heading2"/>
        <w:shd w:fill="FFFFFF" w:val="clear"/>
        <w:spacing w:before="0" w:after="0"/>
        <w:ind w:firstLine="720"/>
        <w:jc w:val="both"/>
        <w:rPr>
          <w:b w:val="false"/>
          <w:b w:val="false"/>
          <w:sz w:val="28"/>
          <w:szCs w:val="28"/>
          <w:shd w:fill="F8FAFB" w:val="clear"/>
        </w:rPr>
      </w:pPr>
      <w:r>
        <w:rPr>
          <w:b w:val="false"/>
          <w:sz w:val="28"/>
          <w:szCs w:val="28"/>
          <w:shd w:fill="F8FAFB" w:val="clear"/>
        </w:rPr>
        <w:t>Осциллограф Fluke-190-502,  Fluke-199С.</w:t>
      </w:r>
    </w:p>
    <w:p>
      <w:pPr>
        <w:pStyle w:val="Normal"/>
        <w:ind w:firstLine="72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сточниками </w:t>
      </w:r>
      <w:r>
        <w:rPr>
          <w:b/>
          <w:sz w:val="28"/>
          <w:szCs w:val="28"/>
          <w:shd w:fill="FFFFFF" w:val="clear"/>
        </w:rPr>
        <w:t>ионизирующего облучения</w:t>
      </w:r>
      <w:r>
        <w:rPr>
          <w:sz w:val="28"/>
          <w:szCs w:val="28"/>
          <w:shd w:fill="FFFFFF" w:val="clear"/>
        </w:rPr>
        <w:t xml:space="preserve"> человека в окружающей среде являются облучение от природных источников, медицинское обследование,  АЭС, радиоактивные осадки и т.п. 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ионизирующим относятся корпускулярные (альфа, бета, нейтронные) и электромагнитные (гамма, рентгеновское) излучения, способные при взаимодействии с веществом создавать в нем заряженные атомы и молекулы ионы. Они возникают при самопроизвольном распаде радиоактивных элементов. Излучение от рассеянных в окружающей среде радиоактивных элементов и космических лучей образует естественный фон (0,005...0,06 мР/ч). В результате хозяйственной деятельности человека происходит изменение общего радиационного фона в окружающей среде за счет образования техногенной составляющей. Техногенный радиационный фон создается при подъеме на поверхность земли горнорудных пород, содержащих радиоактивные элементы, от рассеивания радиоактивных отходов объектов атомной энергетики, небрежного обращения с радиоактивными веществами и др. 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нешнем облучении установлен предел дозы (ПД) облучения за календарный год в для населения 1 мЗв. 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радиационного контроля</w:t>
      </w:r>
      <w:r>
        <w:rPr>
          <w:color w:val="000000"/>
          <w:sz w:val="28"/>
          <w:szCs w:val="28"/>
        </w:rPr>
        <w:t xml:space="preserve"> (фотографический, сцинтиляционный, химический, ионизационный) основаны на измерениях параметров ионизирующих излучений с помощью дозиметрических приборов. Принцип действия любого прибора, предназначенного для регистрации проникающих излучений, состоит в измерении эффектов, возникающих в процессе взаимодействия с веществом. 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Наиболее распространенным является </w:t>
      </w:r>
      <w:r>
        <w:rPr>
          <w:b/>
          <w:color w:val="000000"/>
          <w:sz w:val="28"/>
          <w:szCs w:val="28"/>
        </w:rPr>
        <w:t>ионизационный</w:t>
      </w:r>
      <w:r>
        <w:rPr>
          <w:color w:val="000000"/>
          <w:sz w:val="28"/>
          <w:szCs w:val="28"/>
        </w:rPr>
        <w:t xml:space="preserve"> метод регистрации, основанный на измерении степени ионизации среды, через которую прошло излучение. Для измерений применяют ионизационные камеры или газоразрядные счетчики, служащие датчиком, и регистрирующие схемы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индивидуального контроля дозы ионизирующего излучения служит </w:t>
      </w:r>
      <w:r>
        <w:rPr>
          <w:b/>
          <w:color w:val="000000"/>
          <w:sz w:val="28"/>
          <w:szCs w:val="28"/>
        </w:rPr>
        <w:t>фотографический</w:t>
      </w:r>
      <w:r>
        <w:rPr>
          <w:color w:val="000000"/>
          <w:sz w:val="28"/>
          <w:szCs w:val="28"/>
        </w:rPr>
        <w:t xml:space="preserve"> метод, основанный на способности фотоэмульсии регистрировать излучение. Величина поглощенной дозы устанавливается по степени почернения фотопленки под действием излучения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color w:val="000000"/>
          <w:sz w:val="28"/>
          <w:szCs w:val="28"/>
        </w:rPr>
        <w:t>Сцитиляционнай</w:t>
      </w:r>
      <w:r>
        <w:rPr>
          <w:color w:val="000000"/>
          <w:sz w:val="28"/>
          <w:szCs w:val="28"/>
        </w:rPr>
        <w:t xml:space="preserve"> метод регистрации излучений основан на измерении интенсивности световых вспышек, возникающих в люминесцирующих веществах при прохождении через ионизирующие излучения. Вещества, испускающие свет под воздействием ионизирующих излучений, называются сцинтилляторами. Для регистрации световых вспышек использует фотоэлектронный умножитель с регистрирующей электронной схемой.</w:t>
      </w:r>
    </w:p>
    <w:p>
      <w:pPr>
        <w:pStyle w:val="Normal"/>
        <w:ind w:firstLine="720"/>
        <w:jc w:val="both"/>
        <w:rPr>
          <w:color w:val="585858"/>
          <w:sz w:val="27"/>
          <w:szCs w:val="27"/>
          <w:shd w:fill="FFFFFF" w:val="clear"/>
        </w:rPr>
      </w:pPr>
      <w:r>
        <w:rPr>
          <w:sz w:val="28"/>
          <w:szCs w:val="28"/>
          <w:shd w:fill="FFFFFF" w:val="clear"/>
        </w:rPr>
        <w:t xml:space="preserve">Уровень гамма-излучения может быть также измерен полевым дозиметром (рентгенметр). Загрязнение бета-активными радионуклидами, к числу которых относится такой опасный изотоп, как стронций-90, при этом не регистрируется. 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исанные зале методы регистрации излучений весьма чувствительны и непригодны для измерения больших доз. Наиболее удобным для этих целей оказался </w:t>
      </w:r>
      <w:r>
        <w:rPr>
          <w:b/>
          <w:color w:val="000000"/>
          <w:sz w:val="28"/>
          <w:szCs w:val="28"/>
        </w:rPr>
        <w:t>химический</w:t>
      </w:r>
      <w:r>
        <w:rPr>
          <w:color w:val="000000"/>
          <w:sz w:val="28"/>
          <w:szCs w:val="28"/>
        </w:rPr>
        <w:t xml:space="preserve"> метод, при котором используют различные химические системы, в которых под воздействием излучения происходят те или иные изменения. Например, окрашивание растворов и твердых тел, осаждение коллоидов, выделение газов из соединений. 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мерения больших доз применяют специальные стекла, которые меняют свою окраску под действием излучения.</w:t>
      </w:r>
    </w:p>
    <w:p>
      <w:pPr>
        <w:pStyle w:val="Style14"/>
        <w:shd w:fill="FFFFFF" w:val="clear"/>
        <w:spacing w:before="0" w:after="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виброакустической обстановки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b/>
          <w:bCs/>
          <w:sz w:val="28"/>
          <w:szCs w:val="28"/>
        </w:rPr>
        <w:t xml:space="preserve">Шумовое загрязнение </w:t>
      </w:r>
      <w:r>
        <w:rPr>
          <w:sz w:val="28"/>
          <w:szCs w:val="28"/>
        </w:rPr>
        <w:t>– форма физического загрязнения, характеризующаяся превышением естественного уровня шума и ненормальным изменением звуковых характеристик (периодичности, силы звука и т.п.) на рабочих местах, в населенных пунктах и т.д.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color w:val="2E2E2E"/>
          <w:sz w:val="28"/>
          <w:szCs w:val="28"/>
        </w:rPr>
        <w:t>Человек способен воспринять упругие колебания в диапазоне частот 16–20 000 Гц. Звуковые частоты в этом диапазоне называют звуком, менее 16 Гц – инфразвуком, от 20 000 до 1х10</w:t>
      </w:r>
      <w:r>
        <w:rPr>
          <w:color w:val="2E2E2E"/>
          <w:sz w:val="28"/>
          <w:szCs w:val="28"/>
          <w:vertAlign w:val="superscript"/>
        </w:rPr>
        <w:t>9</w:t>
      </w:r>
      <w:r>
        <w:rPr>
          <w:color w:val="2E2E2E"/>
          <w:sz w:val="28"/>
          <w:szCs w:val="28"/>
        </w:rPr>
        <w:t xml:space="preserve"> – ультразвуком и свыше 1х10</w:t>
      </w:r>
      <w:r>
        <w:rPr>
          <w:color w:val="2E2E2E"/>
          <w:sz w:val="28"/>
          <w:szCs w:val="28"/>
          <w:vertAlign w:val="superscript"/>
        </w:rPr>
        <w:t>9</w:t>
      </w:r>
      <w:r>
        <w:rPr>
          <w:color w:val="2E2E2E"/>
          <w:sz w:val="28"/>
          <w:szCs w:val="28"/>
        </w:rPr>
        <w:t>– гиперзвуком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color w:val="2E2E2E"/>
          <w:sz w:val="28"/>
          <w:szCs w:val="28"/>
        </w:rPr>
        <w:t>Громкость (сила) звука измеряется в децибелах (дБ). Диапазон слышимых звуков для человека составляет от 0 до 170 дБ. Высокие уровни шума (&gt;60 дБ) вызывают жалобы, при 90 дБ органы слуха начинают деградировать, 110-120 дБ считаются болевым порогом, а уровень шума свыше 130 дБ – разрушителен для органа слуха. При силе шума в 180 дБ в металле образуются трещины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color w:val="2E2E2E"/>
          <w:sz w:val="28"/>
          <w:szCs w:val="28"/>
        </w:rPr>
        <w:t>В России около 35 млн. человек (или 30% городского населения) подвержены воздействию транспортного шума, превышающего нормативы. Шумовое воздействие – одна из наиболее острых экологических проблем современности: более половины населения Западной Европы проживает в районах с уровнем шума 55–70 дБ.</w:t>
      </w:r>
    </w:p>
    <w:p>
      <w:pPr>
        <w:pStyle w:val="Heading2"/>
        <w:shd w:fill="FFFFFF" w:val="clear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онтроль шумового загрязнения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Для защиты населения от вредного влияния шума осуществляют комплекс мероприятий: нормативно-законодательных, технико-технологических, градостроительных, архитектурно-планировочных и др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Нормативно-законодательные акты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регламентируют интенсивность шума, время действия и другие параметры. В основу норм положены такие уровни шумового воздействия, действие которых в течение длительного времени не вызывает неблагоприятных изменений в организме человека, а именно, 40 дБ днем и 30 – ночью. Допустимые уровни транспортного шума установлены в пределах 84–92 дБ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Технико-технологические меры </w:t>
      </w:r>
      <w:r>
        <w:rPr>
          <w:sz w:val="28"/>
          <w:szCs w:val="28"/>
        </w:rPr>
        <w:t>– комплекс технических мер по снижению шума на производстве (установка звукоизолирующих кожухов станков, использование звукопоглощающих материалов) и на транспорте (глушители выбросов, установка дисковых тормозов, шумопоглощающий асфальт)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Градостроительные меры </w:t>
      </w:r>
      <w:r>
        <w:rPr>
          <w:sz w:val="28"/>
          <w:szCs w:val="28"/>
        </w:rPr>
        <w:t>– зонирование населенных пунктов с выносом источников шумов за пределы жилой застройки, организация транспортной сети, исключающей шумные магистрали в жилых массивах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Архитектурно-планировочные меры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– рациональные расположение зданий, отнесение жилых строений вглубь кварталов, организация полос зеленых насаждений, «взятие» рельсовых дорог в туннели, создание шумозащитных зданий, обеспечивающих в помещениях нормальный акустический режим с помощью конструктивных, инженерных и других мер (герметизация окон, двойные двери с тамбуром, облицовка стен звукопоглощающими материалами и др.)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Организационные меры </w:t>
      </w:r>
      <w:r>
        <w:rPr>
          <w:sz w:val="28"/>
          <w:szCs w:val="28"/>
        </w:rPr>
        <w:t>– запрещение звуковых сигналов автотранспорта, авиаполетов над городом, особенно в ночное время, и т.п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ействие вибрации</w:t>
      </w:r>
      <w:r>
        <w:rPr>
          <w:sz w:val="28"/>
          <w:szCs w:val="28"/>
        </w:rPr>
        <w:t xml:space="preserve"> на организм проявляется по-разному в зависимости оттого, как действует вибрация. Общая вибрация воздействует на весь организм. Этот вид вибрации проявляется на транспорте, в ряде производственных и строительных работ (например, виброуплотнение бетон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окальная (местная) вибрация воздействует на отдельные части тела (например, при работе ручным пневмоинструментом, виброуплотнителями). В зависимости от продолжительности воздействия вибрации, частоты и силы колебаний возникает ощущение сотрясения (паллестезия), а при длительном воздействии возникают изменения в опорно-двигательной, сердечно-сосудистой и нервной систем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иологическое действие вибраций в диапазоне частот до 15 Гц проявляется в нарушении вестибулярного аппарата, смещении органов. Вибрационные колебания до 25 Гц вызывают костно-суставные изменения, в диапазоне частот от 50 до 250 Гц изменения в сердечно-сосудистой и нервной системах, вызывают вибрационную болезнь, которая проявляется болями в суставах, повышенной чувствительностью к охлаждению, судорогах. Наиболее опасны для человека частоты колебаний 6...9 Гц, так как они совпадают с собственной частотой колебаний внутренних органов человек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 измерение уровня вибраций в октавных полосах со среднегеометрическими значениями от 31,5 до 8000 Гц производится той же измерительной аппаратурой, что и шум с заменой микрофона вибродатчиком. При использовании измерительного тракта фирмы "Брюль и Къер" применяются акселерометры типа 4332–4336, 4338, 4340. При необходимости в эту измерительную схему может быть введен интегратор типа ZR-0020. В этом случае могут быть определены не только уровни виброускорения, но и уровни виброскорости и вибросме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использовании измерительного тракта фирмы RFT в качестве вибро преобразователя используются пьезоэлектрические датчики Д-13, Д-17. В отечественном виброизмерительном комплекте ИШВ-1 имеются пьезоэлектрические датчики Д-13, Д-28. При измерениях вибраций в октавных полосах частот со среднегеометрическими значениями от 16 Гц и ниже применяется отечественная низкочастотная виброизмерительная аппаратура ΗΒА-1 с датчиком пьезоэлектрического типа Д-19 и стрелочным индикатором либо измерительные тракты фирмы "Брюль и Къер" и RFT при условии замены уже названных октавных фильтров соответственно на фильтры 1614 и OF-201. Возможно также использование анализаторов спектра 2107 ("Брюль и Къер") и P-80 (RFT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Важными направлениями экологизации промышленного производства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- совершенствование технологических процессов и разработку нового оборудования с меньшим уровнем выбросов примесей и отходов в окружающую сре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- экологическую экспертизу всех видов производства и промышленной продукции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замену токсичных отходов на нетоксичные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замену не утилизируемых отходов на утилизируемые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ереход к малоотходным и безотходны технологиям произврдства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900"/>
        <w:jc w:val="center"/>
        <w:rPr>
          <w:rStyle w:val="Submenutable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 xml:space="preserve">Тема: </w:t>
      </w:r>
      <w:r>
        <w:rPr>
          <w:b/>
          <w:color w:val="000000"/>
          <w:sz w:val="28"/>
          <w:szCs w:val="28"/>
          <w:shd w:fill="FFFFFF" w:val="clear"/>
        </w:rPr>
        <w:t>Природоохранные органы управления экологическим мониторингом в РФ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20"/>
        <w:jc w:val="both"/>
        <w:rPr>
          <w:rStyle w:val="Submenutable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Чтобы укреплять и сохранять здоровье здоровых, то есть управлять им, необходима информация как об условиях формирования здоровья (характере реализации генофонда, состоянии окружающей среды, образе жизни и т. п.), так и конечном результате процессов их отражения (конкретных показателях состояния здоровья индивида или популяции)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Эксперты Всемирной организации здравоохранения (ВОЗ) в 80-х гг. XX в. определили ориентировочное соотношение различных факторов обеспечения здоровья современного человека, выделив в качестве основных четыре группы таких факторов. На основе этого в 1994 году Межведомственная комиссия Совета безопасности Российской Федерации по охране здоровья населения в Федеральных концепциях "Охрана здоровья населения" и "К здоровой России" определила это соотношение применительно к нашей стране следующим образом: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ие факторы - 15-20%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окружающей среды - 20-25%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е обеспечение - 10-15%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и образ жизни людей - 50-55%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еличина вклада отдельных факторов разной природы на показатели здоровья зависит от возраста, пола и индивидуально-типологических особенностей человека. Онтогенетическое развитие дочерних организмов предопределяется той наследственной программой, которую они наследуют с родительскими хромосомами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Однако, сами хромосомы и их структурные элементы - гены, могут подвергаться вредным влияниям, причем, что особенно важно, в течение всей жизни будущих родителей. Девочка рождается на свет с определенным набором яйцеклеток, которые по мере созревания последовательно готовятся к оплодотворению. То есть в конечном итоге все происходящее с девочкой, девушкой, женщиной в течение ее жизни до зачатия в той или иной степени сказывается на качестве хромосом и генов. Продолжительность жизни сперматозоида гораздо меньше, чем яйцеклетки, но и их периода жизни бывает достаточно для возникновения нарушений в их генетическом аппарате. Таким образом, становится понятна ответственность, которую несут перед потомством будущие родители в течение всей своей жизни, предшествующей зачатию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Зачастую сказываются и не зависящие от них факторы, к которым следует отнести неблагоприятные экологические условия, сложные социально-экономические процессы, неконтролируемое использование фармакологических препаратов и т.д. Результатом являются мутации, ведущие к возникновению наследственных заболеваний или к появлению наследственно обусловленной предрасположенности к ним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следственность и среда обитания выступают в качестве этиологических факторов и играют роль в патогенезе любого заболевания человека, но доля их участия своя, причем, чем больше доля одного фактора, тем меньше вклад другого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Биологические особенности организма – это основа, на которой зиждется здоровье человека. В формировании здоровья важная роль принадлежит генетическим факторам. Но генетическая программа, получаемая человеком, обеспечивает его развитие при наличии определенных условий окружающей среды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уголовном законодательстве РФ отражена концепция, рассматривающая природную среду не как "кладовую" природных богатств, которую надо охранять от разграбления, а как биологическую основу существования человека и всего живого на Земле. Она</w:t>
      </w:r>
      <w:r>
        <w:rPr>
          <w:color w:val="666666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тражает и приоритет охраны интересов личности перед интересами общества и</w:t>
      </w:r>
      <w:r>
        <w:rPr>
          <w:color w:val="666666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государства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 этих позиций экологические преступления можно рассматривать и как преступления против человечества, здоровья, конституционного права на благоприятную природную сферу обитания посредством воздействия на окружающую природу. Изменяются также взгляды на степень общественной опасности данных посягательств, что нашло соответствующее отражение в санкциях, предусмотренных Уголовным кодексом РФ (УК РФ)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аким образом, в уголовном законодательстве представлена целая область, полностью охватывающая очень важную в наши дни сферу — экологию. Многие преступления, ранее остававшиеся безнаказанными, теперь довольно жестко наказуемы. Это вселяет определенную надежду на то, что шквал преступлений против природы будет остановл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адача правоохранительных органов на современном этапе — широко и повсеместно внедрять новые нормы уголовного права в практику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shd w:fill="FFFFFF" w:val="clear"/>
        </w:rPr>
        <w:t>После очередной реорганизации и слияния в 2000 году природоохранных органов управления в России экологическим мониторингом фактически руководят два специальных государственных органа, на которые возложены следующие основные функции:</w:t>
      </w:r>
    </w:p>
    <w:p>
      <w:pPr>
        <w:pStyle w:val="Normal"/>
        <w:ind w:firstLine="90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Росгидромет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– организация мониторинга состояния окружающей среды, ее загрязнения, радиационной обстановки на поверхности Земли и в околоземном космическом пространстве, комплексного фонового мониторинга и космического мониторинга состояния природных объектов, формирование и обеспечение деятельности и охраны государственной наблюдательной сети, ведение Единого государственного фонда данных о состоянии окружающей среды, ее загрязнение, а также централизованного учета экологической информации.</w:t>
      </w:r>
    </w:p>
    <w:p>
      <w:pPr>
        <w:pStyle w:val="Normal"/>
        <w:ind w:firstLine="900"/>
        <w:jc w:val="both"/>
        <w:rPr/>
      </w:pP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Министерство природных ресурсов РФ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– общая координация деятельности министерств и ведомств, предприятий и организаций в области мониторинга объектов природной среды, организация мониторинга источников антропогенного воздействия на окружающую среду, мониторинга животного и растительного мира, наблюдение за состоянием недр и мониторинг водных объектов. А также мониторинг ле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>ЕГСЭМ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shd w:fill="FFFFFF" w:val="clear"/>
          </w:rPr>
          <w:t>осуществляется</w:t>
        </w:r>
      </w:hyperlink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федеральными органами исполнительной власти, органами государственной власти субъектов РФ в соответствии с их компетенцией, посредством создания и обеспечения функционирования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hyperlink r:id="rId3">
        <w:r>
          <w:rPr>
            <w:rStyle w:val="InternetLink"/>
            <w:sz w:val="28"/>
            <w:szCs w:val="28"/>
            <w:shd w:fill="FFFFFF" w:val="clear"/>
          </w:rPr>
          <w:t>наблюдательных сетей</w:t>
        </w:r>
      </w:hyperlink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и информационных ресурсов в рамках подсистем ЕГСЭМ, а также создания и эксплуатации уполномоченным Правительством РФ федеральным органом исполнительной власти государственного фонда данных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shd w:fill="FFFFFF" w:val="clear"/>
        </w:rPr>
        <w:t>Кроме того, в работе ЕГСЭМ принимают участие:</w:t>
      </w:r>
    </w:p>
    <w:p>
      <w:pPr>
        <w:pStyle w:val="Normal"/>
        <w:ind w:firstLine="90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Санитарно–эпидемиологическая служба Минздрава России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осуществление мониторинга воздействия вредных факторов среды обитания на состояние здоровья населения),</w:t>
      </w:r>
    </w:p>
    <w:p>
      <w:pPr>
        <w:pStyle w:val="Normal"/>
        <w:ind w:firstLine="90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Росземкадастр </w:t>
      </w:r>
      <w:r>
        <w:rPr>
          <w:color w:val="000000"/>
          <w:sz w:val="28"/>
          <w:szCs w:val="28"/>
          <w:shd w:fill="FFFFFF" w:val="clear"/>
        </w:rPr>
        <w:t>(мониторинг земель),</w:t>
      </w:r>
    </w:p>
    <w:p>
      <w:pPr>
        <w:pStyle w:val="Normal"/>
        <w:ind w:firstLine="90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Госгортехнадзор Росси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мониторинг геологической среды, а также осуществление мониторинга промышленной безопасности)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900"/>
        <w:jc w:val="both"/>
        <w:rPr/>
      </w:pP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Минатом Росси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мониторинг радиационно–опасных объектов и территорий)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90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Минобороны Росси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осуществление мониторинга окружающей природной среды и источников воздействии на нее на военных объектах)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900"/>
        <w:jc w:val="both"/>
        <w:rPr/>
      </w:pP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Минсельхоз Росси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отраслевой мониторинг окружающей среды, животных и растений на земля сельхозназначения)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90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Госкомрыболовства России </w:t>
      </w:r>
      <w:r>
        <w:rPr>
          <w:color w:val="000000"/>
          <w:sz w:val="28"/>
          <w:szCs w:val="28"/>
          <w:shd w:fill="FFFFFF" w:val="clear"/>
        </w:rPr>
        <w:t>(мониторинг рыб и гидробионтов)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90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Роскартография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осуществление топографо–геодезического и картографического обеспечения ЕГСЭМ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Western"/>
        <w:tabs>
          <w:tab w:val="clear" w:pos="708"/>
          <w:tab w:val="left" w:pos="1044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подготовки к экзамену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 и природа – история взаимодействия.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природопользования как науки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а как материальная основа природопользования.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роблемы природопользования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рационального природопользования.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/>
      </w:pPr>
      <w:r>
        <w:rPr>
          <w:sz w:val="28"/>
          <w:szCs w:val="28"/>
        </w:rPr>
        <w:t>Принцип системного подхода, принцип оптимизации природопользования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гармонозации, меры преобразования природных систем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>Принцип меры преобразования природных систем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>Принцип саморегуляции, безотходности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пекты экологического равновесия - экологические, географические.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>Аспекты экологического равновесия- экономические, юридические, технологические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>Аспекты экологического равновесия: территориальный, компонентный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пекты экологического равновесия: компонентный, социально-экономический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/>
      </w:pPr>
      <w:r>
        <w:rPr>
          <w:sz w:val="28"/>
          <w:szCs w:val="28"/>
        </w:rPr>
        <w:t xml:space="preserve">Природопользование экстенсивное, равновесное (интенсивное)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/>
      </w:pPr>
      <w:r>
        <w:rPr>
          <w:sz w:val="28"/>
          <w:szCs w:val="28"/>
        </w:rPr>
        <w:t xml:space="preserve">Природопользование рациональное, нерациональное.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природопользования - </w:t>
      </w:r>
      <w:r>
        <w:rPr>
          <w:bCs/>
          <w:iCs/>
          <w:sz w:val="28"/>
          <w:szCs w:val="28"/>
        </w:rPr>
        <w:t>отраслевое, ресурсное, территориальное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пределов роста.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индустриального этапа природопользования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/>
      </w:pPr>
      <w:r>
        <w:rPr>
          <w:sz w:val="28"/>
          <w:szCs w:val="28"/>
        </w:rPr>
        <w:t xml:space="preserve">Пределы в освоении ресурсов: физический, экономический, экологический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логические ограничения роста мировой экономики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/>
      </w:pPr>
      <w:r>
        <w:rPr>
          <w:sz w:val="28"/>
          <w:szCs w:val="28"/>
        </w:rPr>
        <w:t xml:space="preserve">Законы природопользования - закон внутреннего динамического равновесия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о интегрального ресурса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>Закон биогенной миграции атомов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>Закон единства живого вещества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>Закон ускорения эволюции, закон минимума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/>
      </w:pPr>
      <w:r>
        <w:rPr>
          <w:sz w:val="28"/>
          <w:szCs w:val="28"/>
        </w:rPr>
        <w:t>Закон толерантности, закон ограниченности (исчерпаемости) природных ресурсов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убывающего естественного плодородия.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падения ресурсного потенциала,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/>
      </w:pPr>
      <w:r>
        <w:rPr>
          <w:sz w:val="28"/>
          <w:szCs w:val="28"/>
        </w:rPr>
        <w:t>Закон снижения энергетической эффективности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/>
      </w:pPr>
      <w:r>
        <w:rPr>
          <w:sz w:val="28"/>
          <w:szCs w:val="28"/>
        </w:rPr>
        <w:t>Закон необратимости взаимодействия «человек— биосфера»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>Закон соответствия между уровнем развития производственных сил и природно-ресурсным потенциалом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/>
      </w:pPr>
      <w:r>
        <w:rPr>
          <w:sz w:val="28"/>
          <w:szCs w:val="28"/>
        </w:rPr>
        <w:t>Закон физиологических взаимодействий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/>
      </w:pPr>
      <w:r>
        <w:rPr>
          <w:sz w:val="28"/>
          <w:szCs w:val="28"/>
        </w:rPr>
        <w:t xml:space="preserve">Законы развития эколого-геохимических изменений в ландшафтах под влиянием антропогенной деятельности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>Законы протоноосферы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>Природоемкость в природопользовании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и уровни эколого-экономического развития.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критерии уменьшения природоемкости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rStyle w:val="Appleconvertedspac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родноресурсная лицензия</w:t>
      </w:r>
      <w:r>
        <w:rPr>
          <w:rStyle w:val="Appleconvertedspace"/>
          <w:b/>
          <w:sz w:val="28"/>
          <w:szCs w:val="28"/>
        </w:rPr>
        <w:t xml:space="preserve">.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rStyle w:val="Appleconvertedspac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Лицензия на специальное, комплексное природопользование</w:t>
      </w:r>
      <w:r>
        <w:rPr>
          <w:rStyle w:val="Appleconvertedspace"/>
          <w:b/>
          <w:sz w:val="28"/>
          <w:szCs w:val="28"/>
        </w:rPr>
        <w:t xml:space="preserve">.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/>
      </w:pPr>
      <w:r>
        <w:rPr>
          <w:sz w:val="28"/>
          <w:szCs w:val="28"/>
        </w:rPr>
        <w:t>Система отраслевых кадастров отдельных природных ресурсов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о-ресурсный потенциал социально-экономического развития России.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/>
      </w:pPr>
      <w:r>
        <w:rPr>
          <w:sz w:val="28"/>
          <w:szCs w:val="28"/>
        </w:rPr>
        <w:t>Территориальное (региональное) и отраслевое природопользование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риродных ресурсов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/>
      </w:pPr>
      <w:r>
        <w:rPr>
          <w:sz w:val="28"/>
          <w:szCs w:val="28"/>
        </w:rPr>
        <w:t xml:space="preserve">Ограниченность и возобновимость природных ресурсов.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/>
      </w:pPr>
      <w:r>
        <w:rPr>
          <w:sz w:val="28"/>
          <w:szCs w:val="28"/>
        </w:rPr>
        <w:t>Заменимость, незаменимость природных ресурсов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/>
      </w:pPr>
      <w:r>
        <w:rPr>
          <w:bCs/>
          <w:sz w:val="28"/>
          <w:szCs w:val="28"/>
        </w:rPr>
        <w:t xml:space="preserve">Виды воздействия человека на природу - разрушительное, стабилизирующее, </w:t>
      </w:r>
      <w:r>
        <w:rPr>
          <w:sz w:val="28"/>
          <w:szCs w:val="28"/>
        </w:rPr>
        <w:t xml:space="preserve">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/>
      </w:pPr>
      <w:r>
        <w:rPr>
          <w:sz w:val="28"/>
          <w:szCs w:val="28"/>
        </w:rPr>
        <w:t xml:space="preserve">Конструктивное, прямое, косвенное </w:t>
      </w:r>
      <w:r>
        <w:rPr>
          <w:bCs/>
          <w:sz w:val="28"/>
          <w:szCs w:val="28"/>
        </w:rPr>
        <w:t>воздействия человека на природу</w:t>
      </w:r>
      <w:r>
        <w:rPr>
          <w:sz w:val="28"/>
          <w:szCs w:val="28"/>
        </w:rPr>
        <w:t xml:space="preserve">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намеренное непреднамеренное </w:t>
      </w:r>
      <w:r>
        <w:rPr>
          <w:bCs/>
          <w:sz w:val="28"/>
          <w:szCs w:val="28"/>
        </w:rPr>
        <w:t>воздействия человека на природу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ствия загрязнения атмосферного воздуха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оследствия истощения вод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170"/>
        <w:jc w:val="both"/>
        <w:rPr/>
      </w:pPr>
      <w:r>
        <w:rPr>
          <w:sz w:val="28"/>
          <w:szCs w:val="28"/>
        </w:rPr>
        <w:t>Взаимосвязь природопользования с охраной окружающей среды и экологической безопасностью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родопользование как сфера производственной деятельности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Система органов управления природопользованием в Российской Федерации.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Отраслевое и территориальное управление природопользованием.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качества природной среды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 экологических ограничений по территориям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57. </w:t>
      </w:r>
      <w:r>
        <w:rPr>
          <w:sz w:val="28"/>
          <w:szCs w:val="28"/>
        </w:rPr>
        <w:t xml:space="preserve">Структура и задачи </w:t>
      </w:r>
      <w:r>
        <w:rPr>
          <w:color w:val="000000"/>
          <w:sz w:val="28"/>
          <w:szCs w:val="28"/>
          <w:shd w:fill="FFFFFF" w:val="clear"/>
        </w:rPr>
        <w:t>единой государственной системы экологического мониторинга (ЕГСЭМ), ее руководящие государственные органы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58. Цели, задачи контроля, разработка проекта контроля среды обитания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9. Задачи ЕГСМ, тематические и территориальные подсистемы экологического мониторинг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60. Экологический мониторинг, мониторинг в различных средах. 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1. Классификация систем мониторинга по территориальному принципу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62. Контроль среды обитания. Глобальный уровень контроля среды обитания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63.  Региональный уровень контроля среды обитания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64. Локальный уровень контроля среды обита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5. Экологическое нормирование, экологическая нагрузка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66. </w:t>
      </w:r>
      <w:r>
        <w:rPr>
          <w:sz w:val="28"/>
          <w:szCs w:val="28"/>
        </w:rPr>
        <w:t>Концепция эколого-аналитического контроля (ЭАК) в РФ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7. Основные функции эколого-аналитического контроля системы эколого-аналитического контроля (ЭАК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8. Организация системы эколого-аналитического контроля (ЭАК) в РФ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9. Нормативно-техническое обеспечение и правовая регламентация системы эколого-аналитического контроля (ЭАК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0. Объекты и компоненты системы эколого-аналитического контроля (ЭАК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1. Методическое обеспечение системы эколого-аналитического контроля (ЭАК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2. Аппаратурное обеспечение системы эколого-аналитического контроля (ЭАК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3. Метрологическое обеспечение системы эколого-аналитического контроля (ЭАК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5. </w:t>
      </w:r>
      <w:r>
        <w:rPr>
          <w:rStyle w:val="Submenutable"/>
          <w:bCs/>
          <w:color w:val="000000"/>
          <w:sz w:val="28"/>
          <w:szCs w:val="28"/>
          <w:shd w:fill="FFFFFF" w:val="clear"/>
        </w:rPr>
        <w:t>К</w:t>
      </w:r>
      <w:r>
        <w:rPr>
          <w:bCs/>
          <w:color w:val="000000"/>
          <w:sz w:val="28"/>
          <w:szCs w:val="28"/>
          <w:shd w:fill="FFFFFF" w:val="clear"/>
        </w:rPr>
        <w:t>онтактные</w:t>
      </w:r>
      <w:r>
        <w:rPr>
          <w:sz w:val="28"/>
          <w:szCs w:val="28"/>
        </w:rPr>
        <w:t xml:space="preserve"> методы контроля и </w:t>
      </w:r>
      <w:r>
        <w:rPr>
          <w:bCs/>
          <w:color w:val="000000"/>
          <w:sz w:val="28"/>
          <w:szCs w:val="28"/>
          <w:shd w:fill="FFFFFF" w:val="clear"/>
        </w:rPr>
        <w:t xml:space="preserve">оценки качества воздуха, воды и почв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5. Химические методы контроля и </w:t>
      </w:r>
      <w:r>
        <w:rPr>
          <w:bCs/>
          <w:color w:val="000000"/>
          <w:sz w:val="28"/>
          <w:szCs w:val="28"/>
          <w:shd w:fill="FFFFFF" w:val="clear"/>
        </w:rPr>
        <w:t xml:space="preserve">оценки </w:t>
      </w:r>
      <w:r>
        <w:rPr>
          <w:sz w:val="28"/>
          <w:szCs w:val="28"/>
        </w:rPr>
        <w:t>– гравиметрические, титриметрическ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6. Физико-химические контроля и </w:t>
      </w:r>
      <w:r>
        <w:rPr>
          <w:bCs/>
          <w:color w:val="000000"/>
          <w:sz w:val="28"/>
          <w:szCs w:val="28"/>
          <w:shd w:fill="FFFFFF" w:val="clear"/>
        </w:rPr>
        <w:t xml:space="preserve">оценки </w:t>
      </w:r>
      <w:r>
        <w:rPr>
          <w:sz w:val="28"/>
          <w:szCs w:val="28"/>
        </w:rPr>
        <w:t>– спектральные, электрохимические, хроматографическ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7. Физико-химические методы контроля среды обитания – спектральны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8.Ээлектрохимические методы контроля среды обита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9. Хроматографические методы контроля среды обита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0. Физические методы контроля среды обита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1. Оптические методы контроля среды обита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2. Магнитная спектроскопия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3. Массспектрометрия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4. Рентгеноспектральный анализ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5. Аэрокосмические и геофизические методы контроля среды обита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6. Радиояркостной, радиолокационный методы контроля среды обитания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87. Флюоресцентный метод контроля среды обит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8. Приборы лазерной и радарной техники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89. Дистанционные методы оценки качества воздуха, воды и почвы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90. </w:t>
      </w:r>
      <w:r>
        <w:rPr>
          <w:color w:val="000000"/>
          <w:sz w:val="28"/>
          <w:szCs w:val="28"/>
          <w:shd w:fill="FFFFFF" w:val="clear"/>
        </w:rPr>
        <w:t xml:space="preserve">Источники радиационной опасности, средства контрол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91. </w:t>
      </w:r>
      <w:r>
        <w:rPr>
          <w:sz w:val="28"/>
          <w:szCs w:val="28"/>
        </w:rPr>
        <w:t>Методы и средства контроля виброакустической обстановки.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92. Использование </w:t>
      </w:r>
      <w:r>
        <w:rPr>
          <w:sz w:val="28"/>
          <w:szCs w:val="28"/>
        </w:rPr>
        <w:t>организмов или сообществ организмов-биоиндикаторов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93. Биоиндикация, биотестирование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94. Экологизация производства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95. Методы измерения и контроля электромагнитного излучения</w:t>
      </w:r>
    </w:p>
    <w:p>
      <w:pPr>
        <w:pStyle w:val="Normal"/>
        <w:ind w:firstLine="540"/>
        <w:jc w:val="both"/>
        <w:rPr>
          <w:rStyle w:val="Submenutable"/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96. </w:t>
      </w:r>
      <w:r>
        <w:rPr>
          <w:rStyle w:val="Submenutable"/>
          <w:bCs/>
          <w:color w:val="000000"/>
          <w:sz w:val="28"/>
          <w:szCs w:val="28"/>
          <w:shd w:fill="FFFFFF" w:val="clear"/>
        </w:rPr>
        <w:t>Методы контроля энергетических загрязне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7. </w:t>
      </w:r>
      <w:r>
        <w:rPr>
          <w:color w:val="000000"/>
          <w:sz w:val="28"/>
          <w:szCs w:val="28"/>
          <w:shd w:fill="FFFFFF" w:val="clear"/>
        </w:rPr>
        <w:t xml:space="preserve">Природоохранные органы управления экологическим </w:t>
      </w:r>
      <w:r>
        <w:rPr>
          <w:sz w:val="28"/>
          <w:szCs w:val="28"/>
        </w:rPr>
        <w:t>контролем среды обитания</w:t>
      </w:r>
      <w:r>
        <w:rPr>
          <w:color w:val="000000"/>
          <w:sz w:val="28"/>
          <w:szCs w:val="28"/>
          <w:shd w:fill="FFFFFF" w:val="clear"/>
        </w:rPr>
        <w:t xml:space="preserve"> в РФ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Тетельмин В.В. </w:t>
      </w:r>
      <w:r>
        <w:rPr>
          <w:color w:val="000000"/>
          <w:sz w:val="28"/>
          <w:szCs w:val="28"/>
        </w:rPr>
        <w:t>Рациональное природопользование : [учеб. пособие]. - Долгопрудный : Интеллект, 2012. - 287 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родопользование: учебник [Электронный ресурс]. Региональный финансово-экономический инс-т. — Курск, 2011. — 684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 xml:space="preserve">Штриплинг Л.О. </w:t>
      </w:r>
      <w:r>
        <w:rPr>
          <w:color w:val="000000"/>
          <w:sz w:val="28"/>
          <w:szCs w:val="28"/>
        </w:rPr>
        <w:t>Охрана окружающей среды при осуществлении хозяйственной деятельности: учеб. пособие для вузов / ОГТУ. - Омск : Изд-во ОмГТУ, 2011. - 151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Оценка состояния окружающей среды урбанизированных территор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: учебно-метод. пособие / ВГТУ. - Волгоград : Изд-во ВолгГТУ, 2011. - 160 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СанПиН 2.1.5.980-00. Гигиенические требования к охране поверхностных вод, 2000. – 23 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РД 52.24.609-2013 Организация и проведение наблюдений за содержанием загрязняющих веществ в донных отложениях водных объектов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7. </w:t>
      </w:r>
      <w:r>
        <w:rPr>
          <w:bCs/>
          <w:color w:val="000000"/>
          <w:sz w:val="28"/>
          <w:szCs w:val="28"/>
        </w:rPr>
        <w:t>Методы</w:t>
      </w:r>
      <w:r>
        <w:rPr>
          <w:color w:val="000000"/>
          <w:sz w:val="28"/>
          <w:szCs w:val="28"/>
        </w:rPr>
        <w:t xml:space="preserve"> и приборы контроля среды обитания [Электронный ресурс] Ю. В. Минин. — Электронные текстовые и графические данные. — Волгоград : ВолгГАСУ, 2013. — Учебное электронное издание комбинированного распространения: 1 СD-диск.</w:t>
      </w:r>
    </w:p>
    <w:p>
      <w:pPr>
        <w:pStyle w:val="TextBody"/>
        <w:spacing w:lineRule="auto" w:line="288" w:before="0" w:after="0"/>
        <w:ind w:firstLine="540"/>
        <w:jc w:val="both"/>
        <w:rPr/>
      </w:pPr>
      <w:r>
        <w:rPr>
          <w:bCs/>
        </w:rPr>
        <w:t>8. Методические указания по выполнению лабораторных работ. – Томск: Изд-во ТПУ, 2009. – 107 с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9. Оценка качества природных вод различного назначения: </w:t>
      </w:r>
      <w:r>
        <w:rPr>
          <w:bCs/>
        </w:rPr>
        <w:t>методические указания по выполнению лабораторных работ. – Томск: изд-во ТПУ, 2009. – 107 с.</w:t>
      </w:r>
    </w:p>
    <w:p>
      <w:pPr>
        <w:pStyle w:val="TextBody"/>
        <w:spacing w:before="0" w:after="0"/>
        <w:ind w:firstLine="540"/>
        <w:jc w:val="both"/>
        <w:rPr>
          <w:bCs/>
        </w:rPr>
      </w:pPr>
      <w:r>
        <w:rPr>
          <w:bCs/>
        </w:rPr>
        <w:t xml:space="preserve">10. </w:t>
      </w:r>
      <w:r>
        <w:rPr/>
        <w:t>СанПиН 2.1.4.1074-01. Питьевая вода. Гигиенические требования к качеству воды централизованных систем питьевого водоснабжения. Контроль качества. – М.: Минздрав России, 2002. – 100 с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40"/>
        </w:tabs>
        <w:ind w:left="10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r.gov.ru/upload/files/docs/5218.doc" TargetMode="External"/><Relationship Id="rId3" Type="http://schemas.openxmlformats.org/officeDocument/2006/relationships/hyperlink" Target="http://www.mnr.gov.ru/upload/files/docs/5204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56:00Z</dcterms:created>
  <dc:creator>Валерия</dc:creator>
  <dc:description/>
  <cp:keywords/>
  <dc:language>en-US</dc:language>
  <cp:lastModifiedBy>Валерия</cp:lastModifiedBy>
  <dcterms:modified xsi:type="dcterms:W3CDTF">2018-06-13T12:19:00Z</dcterms:modified>
  <cp:revision>15</cp:revision>
  <dc:subject/>
  <dc:title>Лекция № 8</dc:title>
</cp:coreProperties>
</file>