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ы: Пределы в освоении ресурсов. Законы природопользова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К</w:t>
      </w:r>
      <w:r>
        <w:rPr>
          <w:b/>
          <w:sz w:val="28"/>
          <w:szCs w:val="28"/>
        </w:rPr>
        <w:t>онцепция</w:t>
      </w:r>
      <w:r>
        <w:rPr>
          <w:b/>
          <w:bCs/>
          <w:sz w:val="28"/>
          <w:szCs w:val="28"/>
        </w:rPr>
        <w:t xml:space="preserve"> пределов роста </w:t>
      </w:r>
      <w:r>
        <w:rPr>
          <w:sz w:val="28"/>
          <w:szCs w:val="28"/>
        </w:rPr>
        <w:t>выдвинута американскими учеными Дж. Форрестером,  Д. Медоузом и др. сотрудниками Массачусетского технологического институ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ория пределов роста предполагает, что при сохранении существующих тенденций увеличения численности мирового населения, расширения промышленного и сельскохозяйственного производства, усиления загрязнения окружающей среды и истощения природных ресурсов в 1-й пол. 21 в. в связи с приближением «естественных пределов экономического роста» следует ожидать глобальную катастрофу. Выход из создавшейся ситуации сторонники этой теории видели в возможно более быстром переходе к «нулевому росту», т.е. к фактическому прекращению развития производительных сил и роста населения во имя сохранения экосреды. Они предложили установить простое воспроизводство населения на основе в среднем двух-трехдетной семьи, постепенно перевести все промышленные предприятия на замкнутый цикл производства, отказаться от строительства новых предприятий и только заменять выбывающие из строя мощности на равноценные (энергетической базы – на возобновляемые источники энергии, т.е. гелио- и гидроресурсы, материально-сырьевой базы – на максимальное использование вторичного сырья и т.д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ожения теории пределов роста были категорически отвергнуты представителями в первую очередь развивающихся стран, которые не могли отказаться от роста во имя «устойчивости» мира. Дж.Холлиман, напр., полагал, что там, где существует хроническая массовая безработица, свирепствуют болезни и нужда, а население растет без всякого контроля, обсуждение проблем охраны природной среды выглядит как недоступная роскош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абое теоретическое обоснование и нереальность практического осуществления основных идей концепции «нулевого роста» привели к разработке на ее основе концепции «органического роста» (М.Месарович и Э.Пестель), в которой было предложено дифференцировать темпы роста в зависимости от уровня развития страны или отрасли промышленности с упором на решение продовольственной, материально-сырьевой и топливно-энергетической проблемы в мировой перспектив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Индустриальный тип природопользования -</w:t>
      </w:r>
      <w:r>
        <w:rPr>
          <w:sz w:val="28"/>
          <w:szCs w:val="28"/>
        </w:rPr>
        <w:t>Это совокупность машинных форм промышленного природопользования (фабрично–заводская промышленность). Этот тип основан на ручном труде. Индустриальный тип ППя начал развиваться в последней трети 18 века в передовых странах мира под влиянием промышленных революций, когда на месте прежней аграрной экономики возникла индустриаль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индустриального этапа природопользова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скульная сила людей и животных уступила механической силе машин в производст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зрос расход энергии на душу населения: при переходе к индустриальному обществу в 4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населения мир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рбанизация мира: с 3% до 40% увеличилась доля городского населения, в развитых странах  - до 7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ст интенсификации природопольз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нсивный способ природопользования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, основанный на крупных удельных вложениях труда и капитала на 1 единицу площади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большое использование достижений технического прогресса, совершенствование технологий ресурсопользования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воляет добиваться все более и более высокой производительности при эксплуатации данного ресур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ТП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Главная движущая сила взаимодействия природы и общества на индустриальном этапе разви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ы индустриализации – технологические уклады (циклы)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тражают модернизацию индустрии. Новый уклад – результат научных открытий и появления отраслей промышленности на основе новых технологий. Каждый новый уклад появляется в результате кризиса предыдущего. Смена укладов происходит по цикличному пути развития. Каждый цикл длится около 50 лет. Распространение инноваций идет от центра к перифер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8"/>
          <w:szCs w:val="28"/>
        </w:rPr>
        <w:t xml:space="preserve">Экономизация </w:t>
      </w:r>
      <w:r>
        <w:rPr>
          <w:sz w:val="28"/>
          <w:szCs w:val="28"/>
        </w:rPr>
        <w:t>природопользовани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характерна для индустриально этапа. 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>Усиление роли экономических инструментов регулирования взаимодействия общества и природы по мере его эволюции: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360"/>
        <w:jc w:val="both"/>
        <w:rPr/>
      </w:pPr>
      <w:r>
        <w:rPr>
          <w:sz w:val="28"/>
          <w:szCs w:val="28"/>
        </w:rPr>
        <w:t>Платность природопользования. Экономическое стимулирование, охрана природы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та за загрязн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8"/>
          <w:szCs w:val="28"/>
        </w:rPr>
        <w:t xml:space="preserve">Экологические кризисы индустриального </w:t>
      </w:r>
      <w:r>
        <w:rPr>
          <w:sz w:val="28"/>
          <w:szCs w:val="28"/>
        </w:rPr>
        <w:t>природопользования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скачок в потреблении ресурсов – исчерпание ресурсов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>Кризис редуцентов (микроорганизмов, очищающих биосферу) – загрязнение окружающей среды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ение и усиление мощности техногенных катастроф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устойчивости во взаимодействии природы и обществ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обходимость финансирования природоохранной деятельност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оны природопользован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лительный период эксплуатации человеком ресурсов биосферы и их разнообразие, причастность к природопользованию многих наук привели к накоплению большого количества информации в области природопользования и формированию системы различных законов, принципов, правил. Поэтому, несмотря на относительную «молодость» природопользования как науки, ее междисциплинарность позволила в сравнительно короткие сроки сформировать свой понятийный аппарат и постулаты, которые обобщают наиболее важные сведения и причинно-следственные связи, установленные различными науками в применение к задачам природопользования и взаимодействия человека с биосферой. Эти </w:t>
      </w:r>
      <w:r>
        <w:rPr>
          <w:i/>
          <w:sz w:val="28"/>
          <w:szCs w:val="28"/>
        </w:rPr>
        <w:t>законы</w:t>
      </w:r>
      <w:r>
        <w:rPr>
          <w:sz w:val="28"/>
          <w:szCs w:val="28"/>
        </w:rPr>
        <w:t xml:space="preserve"> группируются авторами по-разному. От нескольких законов экологии Б. Коммонера (все связано со всем; все должно куда-то деваться; природа «знает» лучше; ничто не дается даром) до законов всеобщей экологии Ю.Н. Куражковского и масштабных обобщений Н.Ф. Реймерса. Большинство специалистов выделяют 10-15 законов, позволяющих сформулировать основные особенности природопользования. С учетом наших дополнений и уточнений формулировок их можно разделить на три группы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ундаментальные законы биосферы, лимитирующие природопользовани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цессы и причинно-следственные связи в природе, проявляющиеся под воздействием антропогенез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задачи и тенденции развития современного этапа природопользования в направлении коэволюции и перехода к ноосфер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ервая группа характеризует фундаментальные законы биосферы (для условий Земли постоянные), а две других имеют исторический характер. Эти законы проявляются во взаимодействии общества с природой, поэтому они временны и зависят от этапа развития человече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Фундаментальным законом, имеющим непосредственное отношение к природопользованию, является </w:t>
      </w:r>
      <w:r>
        <w:rPr>
          <w:b/>
          <w:sz w:val="28"/>
          <w:szCs w:val="28"/>
        </w:rPr>
        <w:t>зако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утреннего динамического равновесия</w:t>
      </w:r>
      <w:r>
        <w:rPr>
          <w:sz w:val="28"/>
          <w:szCs w:val="28"/>
        </w:rPr>
        <w:t xml:space="preserve"> — вещество, энергия, информация и динамические качества природных систем взаимосвязаны настолько, что любое изменение одного из этих показателей вызывает сопутствующие функционально-структурные количественные и качественные изменения, сохраняющие общую сумму вещественно-энергетических, информационных динамических качеств систем, где эти изменения происходят, или в их иерарх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мнению Н.Ф. Реймерса, этот закон один из ключевых в природопользовании. Поскольку до тех пор, пока производимые изменения не очень велики, каждая система в соответствии с принципом Ле Шателье стремится измениться таким образом, чтобы свести к минимуму эффект внешнего воздействия и таким образом восстановить исходное состояние (фактор саморегуляции и самоорганизации). Но как только производимые перемены достигают существенных масштабов, они становятся необратимыми и передаются на другие иерархические уровни, сопряженные системы и биосферу в цел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ругим важным следствием этого закона является тот факт, что взаимодействие вещественно-энергетических, экологических компонентов (энергии, газов, организмов, субстратов) не линейно, т. е. слабое воздействие или изменение одного из показателей может вызвать сильные отклонения в других (и во всей системе в целом). Следствием этого закона </w:t>
      </w:r>
      <w:r>
        <w:rPr>
          <w:i/>
          <w:sz w:val="28"/>
          <w:szCs w:val="28"/>
        </w:rPr>
        <w:t>является правило интегрального ресурса</w:t>
      </w:r>
      <w:r>
        <w:rPr>
          <w:sz w:val="28"/>
          <w:szCs w:val="28"/>
        </w:rPr>
        <w:t>. В соответствии с ним конкурирующие в сфере использования определенных природных систем отрасли хозяйства неминуемо наносят ущерб друг другу и тем сильнее, чем значительнее они изменяют совместно эксплуатируемый объект (например, водные ресурсы — гидроэнергетика, речной транспорт, рыболовство, орошаемое земледелие, коммунальное хозяйство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дним из фундаментальных законов, устанавливающих направление и движущие силы эволюции биосферы как материальной основы природопользования, является </w:t>
      </w:r>
      <w:r>
        <w:rPr>
          <w:b/>
          <w:sz w:val="28"/>
          <w:szCs w:val="28"/>
        </w:rPr>
        <w:t>зако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иогенной миграции атомов</w:t>
      </w:r>
      <w:r>
        <w:rPr>
          <w:sz w:val="28"/>
          <w:szCs w:val="28"/>
        </w:rPr>
        <w:t>, сформулированный и названный А.И. Перельманом геохимическим законом В.И. Вернадского. Согласно этому закону миграция химических элементов на земной поверхности и в биосфере в целом осуществляется или при непосредственном участии живого вещества (биогенная миграция), или же она протекает в среде, геохимические особенности которой (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.д.) обусловлены живым веществом, как тем, которое в настоящее время населяет биосферу, так и тем, которое действовало на Земле в течение всей геологической истории. Этот закон устанавливает ведущую и регулирующую роль живого вещества в эволюции Земли и формировании ответных реакций на антропогенное воздействи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Логическим продолжением является следующий </w:t>
      </w:r>
      <w:r>
        <w:rPr>
          <w:b/>
          <w:sz w:val="28"/>
          <w:szCs w:val="28"/>
        </w:rPr>
        <w:t>закон</w:t>
      </w:r>
      <w:r>
        <w:rPr>
          <w:sz w:val="28"/>
          <w:szCs w:val="28"/>
        </w:rPr>
        <w:t xml:space="preserve"> В.И. Вернадского — </w:t>
      </w:r>
      <w:r>
        <w:rPr>
          <w:b/>
          <w:sz w:val="28"/>
          <w:szCs w:val="28"/>
        </w:rPr>
        <w:t>все живое вещество</w:t>
      </w:r>
      <w:r>
        <w:rPr>
          <w:sz w:val="28"/>
          <w:szCs w:val="28"/>
        </w:rPr>
        <w:t xml:space="preserve"> Земли физико-химически едино. Этот закон имеет важное следствие: вредное для одной части живого вещества не может быть безразлично для другой его части, или: вредное для одних существ вредно и для других. Поэтому любые физико-химические агенты, смертельные для одних организмов, не могут не оказывать вредного влияния на другие организмы. Вся разница состоит лишь в степени устойчивости видов и разнокачественности особей. По Н.Ф. Реймерсу, менее очевидно, но вполне возможно следующее следствие, заключающееся в том, что внутри глобального живого вещества имеется сложная взаимосвязь, — в данный геологический период существует как бы единая «сеть жизни». Разрывы этой «сети» создают в ней нечто подобное дырам и снижают устойчивость системы в цел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озможным следствием вышеописанного закона является </w:t>
      </w:r>
      <w:r>
        <w:rPr>
          <w:b/>
          <w:sz w:val="28"/>
          <w:szCs w:val="28"/>
        </w:rPr>
        <w:t>зако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корения эволюции </w:t>
      </w:r>
      <w:r>
        <w:rPr>
          <w:sz w:val="28"/>
          <w:szCs w:val="28"/>
        </w:rPr>
        <w:t>— скорость формообразования с ходом геологической истории увеличивается, а средняя продолжительность существования видов снижается. Если принять во внимание закон усложнения организации организмов и природных систем (К.Ф. Рулье) в процессе исторического развития, получается, что высокоорганизованные и более специализированные формы существуют меньшее время, чем низкоорганизованные. Но буферные свойства биологических и биокосных систем тем выше, чем эти системы сложнее. Таким образом, в процессе развития, дифференциации и отмирания экосистем происходит усложнение и ускорение заполнения пробелов в «сети жизни», что повышает устойчивость биосферы в цел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чевидно, что в условиях постепенной специализации и усложнения экосистем усиливается и проявление </w:t>
      </w:r>
      <w:r>
        <w:rPr>
          <w:b/>
          <w:sz w:val="28"/>
          <w:szCs w:val="28"/>
        </w:rPr>
        <w:t>закона экологической корреляции</w:t>
      </w:r>
      <w:r>
        <w:rPr>
          <w:sz w:val="28"/>
          <w:szCs w:val="28"/>
        </w:rPr>
        <w:t>. По Н.Ф. Реймерсу, в экосистеме, как и в любом другом природно-системном образовании, особенно в биотическом сообществе, все входящие в нее виды живого вещества и абиотические компоненты функционально соответствуют друг другу. Выпадение одной части системы неминуемо ведет к изменению или выпадению всех тесно связанных с ней других частей и функциональному изменению всего целого в соответствии с законом внутреннего динамического равновес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гласно экологическому </w:t>
      </w:r>
      <w:r>
        <w:rPr>
          <w:b/>
          <w:sz w:val="28"/>
          <w:szCs w:val="28"/>
        </w:rPr>
        <w:t>закону минимума</w:t>
      </w:r>
      <w:r>
        <w:rPr>
          <w:sz w:val="28"/>
          <w:szCs w:val="28"/>
        </w:rPr>
        <w:t xml:space="preserve"> Ю. Либиха при совокупном воздействии нескольких факторов решающее влияние на биологические процессы оказывает тот из них, который находится в минимуме. Таким образом, выносливость организма (экосистемы) определяется или лимитируется самым слабым звеном в цепи его экологических потребностей, дальнейшее снижение потенциала которого ведет к гибели организма или деструкции экосистемы. Роль таких факторов могут выполнять температура, свет, вода, содержание химических элементов и т.д. В системах с неустойчивым состоянием, когда поступление в них различных веществ и энергии меняется незакономерно, лимитирующими попеременно или одновременно могут становиться различные факто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Этот закон уточняется </w:t>
      </w:r>
      <w:r>
        <w:rPr>
          <w:b/>
          <w:sz w:val="28"/>
          <w:szCs w:val="28"/>
        </w:rPr>
        <w:t>законом толерантности</w:t>
      </w:r>
      <w:r>
        <w:rPr>
          <w:sz w:val="28"/>
          <w:szCs w:val="28"/>
        </w:rPr>
        <w:t xml:space="preserve"> В. Шелфорда, в соответствии с которым лимитирующим фактором процветания организма (или экосистемы) может стать как минимум, так и максимум экологического воздействия, диапазон между которыми определяет величину выносливости (толерантности) организма к данному фактору (иначе говоря, много плохо и мало плохо, все хорошо в меру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пример, при определенном количестве осадков максимальной биологической продуктивности можно добиться только в соответствующем интервале температур, и наоборо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дним из ведущих законов, проявившихся в процессе эксплуатации человеком природных ресурсов, является </w:t>
      </w:r>
      <w:r>
        <w:rPr>
          <w:b/>
          <w:sz w:val="28"/>
          <w:szCs w:val="28"/>
        </w:rPr>
        <w:t>закон ограничен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исчерпаемости) природных ресурсов</w:t>
      </w:r>
      <w:r>
        <w:rPr>
          <w:sz w:val="28"/>
          <w:szCs w:val="28"/>
        </w:rPr>
        <w:t>, который основан на том, что Земля как планета представляет ограниченное целое и на ней не могут существовать бесконечные ча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Частным проявлением и близким по смыслу к предыдущему является </w:t>
      </w:r>
      <w:r>
        <w:rPr>
          <w:b/>
          <w:sz w:val="28"/>
          <w:szCs w:val="28"/>
        </w:rPr>
        <w:t>закон убывающего естественного плодородия</w:t>
      </w:r>
      <w:r>
        <w:rPr>
          <w:sz w:val="28"/>
          <w:szCs w:val="28"/>
        </w:rPr>
        <w:t>, который устанавливает, что вследствие постоянного изъятия с урожаем полезных компонентов и длительного выращивания монокультур происходит нарушение процессов почвообразования, накопление токсичных веществ и снижение плодородия угод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гласно </w:t>
      </w:r>
      <w:r>
        <w:rPr>
          <w:b/>
          <w:sz w:val="28"/>
          <w:szCs w:val="28"/>
        </w:rPr>
        <w:t>зак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обратимости взаимодействия «человек— биосфера»</w:t>
      </w:r>
      <w:r>
        <w:rPr>
          <w:sz w:val="28"/>
          <w:szCs w:val="28"/>
        </w:rPr>
        <w:t>, сформулированному П. Дансеро, даже часть возобновимых природных ресурсов (животных, растений) может стать исчерпаемой, невозобновляемой, если человек в результате нерационального природопользования сделает невозможным их жизнедеятельность и воспроизводство. В результате разрушительной деятельности человека за последние 400 лет с лица Земли исчезло более 160 видов только млекопитающих и птиц. Этот процесс привел к установлению Н.Ф. Реймерсом закона эволюцнонно-экологической необратимости — экосистема, потерявшая часть элементов или сменившаяся другой, в результате дисбаланса компонентов не может вернуться к своему первоначальному состоянию и к ней нужно подходить как к новому индивидуальному природному образованию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Закон</w:t>
      </w:r>
      <w:r>
        <w:rPr>
          <w:sz w:val="28"/>
          <w:szCs w:val="28"/>
        </w:rPr>
        <w:t xml:space="preserve"> падения ресурсного потенциала — в рамках одной общественно-экономической формации (способа производства) и одного типа технологий природные ресурсы делаются все менее доступными и требуют увеличения затрат труда и энергии на их извлечение и транспортировку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Закон </w:t>
      </w:r>
      <w:r>
        <w:rPr>
          <w:sz w:val="28"/>
          <w:szCs w:val="28"/>
        </w:rPr>
        <w:t xml:space="preserve">снижения энергетической эффективности, в котором отражается факт увеличения затрат на получение единицы продукции с течением времени и исчерпанием природных ресурсов. Его ярким проявлением являются современные проблемы с обеспечением мировой экономики нефтью. Несмотря на то, что как 30 и более лет назад обеспеченность нефтью оценивалась в 30-50 лет, цены на нее растут ввиду исчерпания легкодоступных залежей и введения в эксплуатацию месторождений с высокой стоимостью извлечения или доставки. Поэтому энергетическая эффективность нефтедобычи постоянно падает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Закон</w:t>
      </w:r>
      <w:r>
        <w:rPr>
          <w:sz w:val="28"/>
          <w:szCs w:val="28"/>
        </w:rPr>
        <w:t xml:space="preserve"> соответствия между уровнем развития производственных сил и природно-ресурсным потенциалом устанавливает, что развитие производственных сил происходит относительно постоянно до момента истощения природно-ресурсного потенциала, который характеризуется как социально-экономический или экологический кризис. Кризис разрешается через революционное изменение производственных сил (промышленная, аграрная, научно-техническая революция). В частности, формирующийся вследствие удорожания нефти энергетический кризис может быть разрешен введением новых источников энергии— водородная энергетика, термоядерная и др., что приведет к новой научно-технической револю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следние законы проявляют действие другого — </w:t>
      </w:r>
      <w:r>
        <w:rPr>
          <w:b/>
          <w:sz w:val="28"/>
          <w:szCs w:val="28"/>
        </w:rPr>
        <w:t>закона</w:t>
      </w:r>
      <w:r>
        <w:rPr>
          <w:sz w:val="28"/>
          <w:szCs w:val="28"/>
        </w:rPr>
        <w:t xml:space="preserve"> о неизбежном увеличении наукоемко общественного развития, что делает опережающее развитие науки одним из основных факторов устойчивого развития человечества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Закон совокупности действия природных факторов</w:t>
      </w:r>
      <w:r>
        <w:rPr>
          <w:sz w:val="28"/>
          <w:szCs w:val="28"/>
        </w:rPr>
        <w:t xml:space="preserve"> (или закон физиологических взаимодействий) — величина урожая зависит не от отдельного, пусть даже лимитирующего фактора, но от всей совокупности экологических факторов одновременно. Влияние каждого фактора различно и может быть подсчитано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Закон предельной урожайности</w:t>
      </w:r>
      <w:r>
        <w:rPr>
          <w:sz w:val="28"/>
          <w:szCs w:val="28"/>
        </w:rPr>
        <w:t xml:space="preserve"> (правило территориального экологического равновесия), описанный К. Праттом, устанавливает, что повышение урожайности имеет тенденцию к замедлению, по мере того как необоснованно растет количество вносимых удобрен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ледующий закон подчеркивает, что климатические зоны — это не только природные зоны, но и зоны природопользования, включающего в себя и хозяйственную деятельность, и здравоохранение. Каждому типу климата соответствует определенный связанный с ним комплекс общих особенностей развития природных процессов и систем. Поэтому устойчивость и продуктивность экосистем определяется соответствием их видового состава условиям жизни и степенью развитости этих систем. Это особенно ярко проявляется в сельском хозяйстве. Например, на Северном Кавказе по степени уменьшения устойчивости хозяйственного использования и усиления преобразования природных ландшафтов (проявляющегося в изменении рельефа, гидрологического режима, химизма почвенных растворов, содержаний и соотношений химических элементов в почвах) применяемые агротехнологии образуют следующий ряд: Пастбищные луговостепные &lt; Богарные однолетние &lt; Орошаемые однолетние &lt; Пастбищные на полупустынях &lt; Виноградные &lt; Садовые &lt; Чайные &lt; Рисовые. Как видим, наиболее «капризными» и особенно значительно трансформирующими ландшафты региона являются интродуцированные или выращиваемые на краю ареала сельскохозяйственные культуры (рис и чай), требующие повышенного внимания и затрат со стороны челове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ообще в практике природопользования очень важно знать и предвидеть результаты интеграции различных природных ландшафтообразующих факторов: климата, геологии, геоморфологии, гидрологии, почвообразования, растительного покрова, ветровой эрозии и их взаимодействие с различными видами природопльзования. В связи с этим целесообразно привести несколько </w:t>
      </w:r>
      <w:r>
        <w:rPr>
          <w:b/>
          <w:sz w:val="28"/>
          <w:szCs w:val="28"/>
        </w:rPr>
        <w:t>законов развития эколого-геохимических изменений в ландшафтах</w:t>
      </w:r>
      <w:r>
        <w:rPr>
          <w:sz w:val="28"/>
          <w:szCs w:val="28"/>
        </w:rPr>
        <w:t xml:space="preserve"> под влиянием антропогенной деятельност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Изменения, происшедшие в определенной части (ярусе) ландшафта, скажутся во всех частях этого ландшафта за счет связей между ними. Поэтому нельзя техногенным путем произвести изменения только в одной части ландшафта. Причем, как подчеркивал Ю.Н. Куражковский, соотношение воздействия различных факторов можно изобразить в виде пирамиды, в основании которой лежит климат, выше — геология, гидрология, почвы, растительность и животный мир. Изменение каждой ступени этой пирамиды (ландшафтообразующего фактора) коренным образом меняет состояние вышележащих ступеней и лишь частично сказывается на нижележащи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Коренные изменения ландшафтно-геохимической обстановки (смена одного ландшафта другим) сказываются в соседних ландшафтах, при отсутствии непосредственного воздействия на них, за счет связей между ландшафт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Резкое изменение ландшафтно-геохимических условий существования живых организмов приводит к изменению соотношения концентраций ряда химических элементов в этих организмах, часто сопровождается болезня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К законам, характеризующим новый этап социально-экономического развития общества и взаимоотношений с биосферой, который Ю.Н. Куражковский называет </w:t>
      </w:r>
      <w:r>
        <w:rPr>
          <w:b/>
          <w:sz w:val="28"/>
          <w:szCs w:val="28"/>
        </w:rPr>
        <w:t>протоноосферой</w:t>
      </w:r>
      <w:r>
        <w:rPr>
          <w:sz w:val="28"/>
          <w:szCs w:val="28"/>
        </w:rPr>
        <w:t>, относятся следующие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Закон </w:t>
      </w:r>
      <w:r>
        <w:rPr>
          <w:sz w:val="28"/>
          <w:szCs w:val="28"/>
        </w:rPr>
        <w:t>снижения природоемкости готовой продукции — удельное содержание природного вещества в усредненной единице продукции неуклонно снижается (современная тенденция)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Закон увеличения темпов оборота</w:t>
      </w:r>
      <w:r>
        <w:rPr>
          <w:sz w:val="28"/>
          <w:szCs w:val="28"/>
        </w:rPr>
        <w:t xml:space="preserve"> вовлекаемых природных ресурсов — в процессе развития мирового хозяйства быстрота оборачиваемости вовлеченных ресурсов непрерывно возрастает на фоне относительного уменьшения объемов их вовлечения в общественное производств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кон растущей урожайности — прогрессивные агротехнические приемы ведения сельского хозяйства, появляющиеся в практике земледелия, ведут к увеличению урожайности угод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кон ограничения потребностей общества — в результате того, что эволюция природы идет очень медленно, а социальная эволюция человека — быстро, многие виды живых организмов не успевают приспособиться и вымирают. Общество должно сознательно ограничить воздействие на природу, чтобы обеспечить возможность дальнейшей коэволюции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61"/>
        </w:tabs>
        <w:ind w:left="1361" w:hanging="68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37:00Z</dcterms:created>
  <dc:creator>Валерия</dc:creator>
  <dc:description/>
  <cp:keywords/>
  <dc:language>en-US</dc:language>
  <cp:lastModifiedBy>Валерия</cp:lastModifiedBy>
  <dcterms:modified xsi:type="dcterms:W3CDTF">2018-06-07T14:11:00Z</dcterms:modified>
  <cp:revision>35</cp:revision>
  <dc:subject/>
  <dc:title>Законы природопользования</dc:title>
</cp:coreProperties>
</file>