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лассификация природных ресурсов. Трансформация биосферы  природополь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родные ресурсы — это элементы природы, часть всей совокупности природных условий и важнейшие компоненты природной среды, которые используются при данном уровне развития производственных сил для удовлетворения разнообразных потребностей общества и общественного производства. К природным ресурсам относятся: разнообразные природные материалы, используемые в качестве промышленного сырья (древесина, вода, минералы и горные пород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энергии (гидроэнергия, горючие полезные ископаемы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 непосредственного потребления (питьевая вода, растения, животны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труда (земля, вода для орошения); рекреационные ресурсы (места отдыха) и др. Природные ресурсы являются главным объектом природопользования, в процессе которого они подвергаются эксплуатации. Широкий спектр природных ресурсов, их разнообразие и различные аспекты использования привели к формированию различных классифик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распространенной является природная классификация по основным компонентам окружающей среды. В соответствии с ней все природные ресурсы разделяютс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езные ископаемые (минеральные ресурс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дные ресурсы (с точки зрения водопотребления и водопользова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емельные ресурсы (как необходимый элемент сельскохозяйственного производства и объект недвижим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иологические (растительные и животные) ресурс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иматические ресурс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душные ресурс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сурсы энергии природных процессов (солнечная энергия, ветер, приливы — отливы, внутреннее тепло Земли и д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гральные ресурсы (например, рекреационны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ологическая классификация природных ресурсов основана на принципах исчерпаемости и возобновимости. В соответствии с неприродные ресурсы разделяются 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еисчерпаемые </w:t>
      </w:r>
      <w:r>
        <w:rPr>
          <w:rFonts w:cs="Verdana" w:ascii="Verdana" w:hAnsi="Verdana"/>
          <w:i/>
          <w:iCs/>
          <w:color w:val="000000"/>
        </w:rPr>
        <w:t>(</w:t>
      </w:r>
      <w:r>
        <w:rPr>
          <w:iCs/>
          <w:color w:val="000000"/>
          <w:sz w:val="28"/>
          <w:szCs w:val="28"/>
        </w:rPr>
        <w:t>неистощимые) ресурсы - количественно неиссякаемая (в течение очень большого периода времени) часть природных ресурсов</w:t>
      </w:r>
      <w:r>
        <w:rPr>
          <w:sz w:val="28"/>
          <w:szCs w:val="28"/>
        </w:rPr>
        <w:t>, использование которых не приводит к видимому истощению их запасов (солнечная энергия, энергия воды и ветра, земное тепло, возду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черпаемые </w:t>
      </w:r>
      <w:r>
        <w:rPr>
          <w:iCs/>
          <w:color w:val="000000"/>
          <w:sz w:val="28"/>
          <w:szCs w:val="28"/>
        </w:rPr>
        <w:t>ресурсы, количество которых неуклонно снижается по мере их добычи или изъятия из природной среды</w:t>
      </w:r>
    </w:p>
    <w:p>
      <w:pPr>
        <w:pStyle w:val="Pagetext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а) исчерпаемые невозобновимые - </w:t>
      </w:r>
      <w:r>
        <w:rPr>
          <w:iCs/>
          <w:color w:val="000000"/>
          <w:sz w:val="28"/>
          <w:szCs w:val="28"/>
        </w:rPr>
        <w:t>это ресурсы, которые не восстанавливаются или восстанавливаются во много раз медленнее, нежели используются человеком. К ним отнесены полезные ископаемые, находящиеся в недрах Земли, ископаемое топливо (уголь, нефть), металлическое минеральное сырье (железо, золото и др.), неметаллическое минеральное сырье (глина, песок, фосфаты и др</w:t>
      </w:r>
      <w:r>
        <w:rPr>
          <w:sz w:val="28"/>
          <w:szCs w:val="28"/>
        </w:rPr>
        <w:t xml:space="preserve"> минерально-сырьевые ресурсы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исчерпаемые возобновимые, которым свойственна возможность восстановления (флора, фауна, вода). В этой группе выделяются ресурсы с крайне медленным возобновлением. Это леса и плодородные земли. Период восстановления лесов с точки зрения первоначального видового разнообразия и структуры составляет от 50-60 (широколиственные леса) до 80-100 лет (темнохвойные леса). Формирование 1 см плодородного слоя чернозема может занимать 30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родные ресурсы классифицируются и с точки зрения хозяйственного использования. По техническим возможностям выде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ьные (использование которых возможно при данном уровне развития науки и техники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тенциальные. Граница между ними постоянно смещ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и экологической целесообразности выделяют ресурсы заменимые (например, в теплоэнергетическом комплексе: дрова — торф — уголь — нефтепродукты — газ) и незаменимые (с точки зрения дыхания — кислород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разрабатываются классификации ресурсов промышленного производства (энергетические, неэнергетические), сельскохозяйственных ресурсов, ресурсов непроизводственной сферы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важнейших аспектов природопользования, контроля состояния и количества природных ресурсов является проблема их учета. Учет природных ресурсов основан на природной классификации и построен в форме кадастров. Необходимость ведения кадастров определена Законом РФ «Об охране окружающей природной среды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ормация биосферы  природопользованием</w:t>
      </w:r>
    </w:p>
    <w:p>
      <w:pPr>
        <w:pStyle w:val="Style14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воздействия человека на природу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Антропогенные воздействия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ятельность человека, связанная с реализацией экономических, военных, рекреационных, культурных и других его интересов, вносящая физические, химические, биологические и другие изменения в природную среду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оздействие человека на природу можно классифицировать различным образом. Например, разделить на разрушительное, стабилизирующее и конструктивное; прямое и косвенное; преднамеренное и непреднамеренное; длительное и кратковременное; статическое и динамическое; площадное и точечное; глубинное и приповерхностное; глобальное, региональное и локальное; механическое, физическое, химическое и биологическое и т.д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>Разрушительное</w:t>
      </w:r>
      <w:r>
        <w:rPr>
          <w:sz w:val="28"/>
          <w:szCs w:val="28"/>
        </w:rPr>
        <w:t xml:space="preserve"> (деструктивное) - приводит к утрате, часто невосполнимой, богатств и качеств природной среды. а) неосознанное (охота, вырубка и выжигание лесов), б) осознанное (хищническое). Например, сведение дождевых лесов под пастбища или плантации, в результате чего нарушается биогеохимический круговорот веществ, и почва за два-три года теряет свое плодородие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>Стабилизирующее</w:t>
      </w:r>
      <w:r>
        <w:rPr>
          <w:sz w:val="28"/>
          <w:szCs w:val="28"/>
        </w:rPr>
        <w:t xml:space="preserve"> воздействие - это целенаправленная человеческая деятельность на замедление деструкции (разрушения) природной среды в результате как хозяйственной деятельности человека, так и природных процессов. Этому предшествует осознание экологической угрозы конкретному ландшафту - полю, лесу, пляжу, зеленому наряду городов. Например, вытаптывание пригородных лесопарков, уничтожение подроста цветущих растений можно ослабить, разбивая дорожки, образуя места для короткого отдыха. В сельскохозяйственных зонах проводят почвозащитные мероприятия, направленные на уменьшение эрозии почв. На городских улицах высаживают и высеивают растения, устойчивые к действию транспортных и промышленных выбросов.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Конструктивное воздействи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еловеческая деятельность, направленная на восстановление природной среды, нарушенной в результате хозяйственной деятельности человека или природных процессов. Например, рекультивация ландшафтов, восстановление численности редких видов животных и растений, работы по облагораживанию зоны горных выработок, свалок, превращению карьеров и терриконов в зеленые зоны и т. д. Разрушительное воздействие можно назвать отрицательным (негативным), а стабилизирующее и конструктивное – положительным (позитивным).</w:t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Appleconvertedspace"/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ямое (непосредственное) воздействи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менение природы в результате прямого воздействия хозяйственной деятельности человека на природные объекты и явления.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Косвенное (опосредованное) воздействие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менение природы в результате цепных реакций или вторичных явлений, связанных с хозяйственной деятельностью человека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Непреднамеренное воздейств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неосознанным, когда человек не предполагает последствий своей деятельности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Преднамеренное воздейств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осознанным, когда человек ожидает определенные результаты своей деятельност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ряющееся использование природных ресурсов вследств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роста насе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развити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научно-технического прогресс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водит к их истощению и увеличению загрязнения природной среды отходами производства и отбросами потребления. То есть ухудшение природной среды происходит по двум причинам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1) сокращение природных ресурсов; 2) загрязнение природной среды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ырубка леса в бассейне реки  приводит к усыханию малых рек – притоков, снижению уровня грунтовых вод</w:t>
      </w:r>
      <w:r>
        <w:rPr>
          <w:i/>
          <w:iCs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ньшению влажности почвы, снижению уровня воды в реке и озере. Это вместе с другими факторами ведет к недостатку воды в городе, гибели рыбы, развитию цианей (сине-зеленых водорослей и других водных организмов) в связи с усиливающейся эвтрофикацией водоемов. Строительство плотины и ирригационной системы в целях накопления воды в реке и нормального режима увлажнения на полях не решает проблемы поддержания уровня грунтовых вод и прекращения усыхания озера. Напротив, расход воды на испарение в оросительных системах и с поверхности водохранилища усугубляет недостаток речного стока в озеро, задерживает твердый сток, а подпор вод плотиной вызывает подтопление местности, в том числе по городам, ее заболачивание. Ирригация вызывает дополнительное засоление почв, требующих промывки, а значит, большего расхода поливных вод, с которыми в водоем смываются органика и удобрения, что усиливает эвтрофикацию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Следует сразу обратить внимание на то, что чем выше уровень использования извлеченных природных ресурсов, тем ниже уровень загрязнения природной среды. Следовательно, решая проблему рационального использования природных ресурсов, общество, во-первых, сохраняет природные ресурсы от истощения, а во-вторых, снижает загрязнение природной среды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>Степень воздействия человека на природ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Глубина экологических последствий воздействия человека на природу зависит от нескольких переменных: численности населения, стиля жизни и экологического сознания.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Чем больше численность населения и выше стиль жизни, тем сильнее истощение природных ресурсов и загрязнение окружающей среды. И, наоборот, чем выше экологическое сознание населения, тем менее выражены эти негативные процессы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и отсутствии экологического сознания даже простой, «близкий к природе» стиль жизни не ведет сам по себе к отсутствию вредного воздействия на природу. Пример тому – вырубка леса под посевы и ради заготовки дров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Таким образом, важнейшее условие дальнейшего прогресса человечества – прекращение роста его численности, изменение стиля жизни и повышение экологического сознания. Только добившись популяционного равновесия, можно и дальше развивать культуру, технологию, цивилизацию в целом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Воздействие загрязнения воздуха на организм челове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изиологическое воздействие на человеческий организм загрязнителей атмосферного воздуха различно. Оксид углерода (угарного газа) прочно соединяется с гемоглобином крови, что препятствует нормальному снабжению органов и тканей кислородом, в результате ослабляются процессы мыслительной деятельности, замедляются рефлексы, возникает сонливость, возможны потери сознания и смерть от удушья. Диоксид кремния (SiO2), содержащийся в пыли, вызывает тяжелое заболевание легких –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силикоз</w:t>
      </w:r>
      <w:r>
        <w:rPr>
          <w:sz w:val="28"/>
          <w:szCs w:val="28"/>
        </w:rPr>
        <w:t>. Диоксид серы, соединяясь с влагой, образует серную кислоту, которая разрушает легочную ткань. Оксиды азота раздражают и разъедают слизистые оболочки глаз и легких, увеличивают восприимчивость к инфекционным заболеваниям, вызывают бронхит и пневмонию. Если в воздухе содержатся совместно оксиды азота и диоксид серы, то возникает эффект синергизма, т. е. усиление токсичности всей газообразной смеси. Частицы размером менее 5 мкм способны проникать в лимфатические узлы, задерживаться в альвеолах легких, засорять слизистые оболочки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Незначительные по объему выбросы такие, как бензпирен, соединения свинца, кадмия, ртути, мышьяка, кобальта, фосфора и др., могут оказывать воздействие, растянутое во времени. Они обладают канцерогенным действием, вызывают дефекты у новорожденных, снижают иммунитет, угнетают кроветворную и нервную системы и т.д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Парниковый эффект и глобальное потепление климата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арниковый (тепличный, оранжерейный) эффект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огрев нижних слоев атмосферы, вследствие способности атмосферы пропускать коротковолновую солнечную радиацию, но задерживать длинноволновое тепловое излучение земной поверхности. Водяной пар задерживает около 60% теплового излучения Земли и углекислый газ – до 18%. В отсутствие атмосферы средняя температура земной поверхности была бы -23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, а в действительности она составляет +15° С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арниковому эффекту способствует поступление в атмосферу антропогенных примес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(диоксида углерода, метана, фреонов, оксида азота и др.)</w:t>
      </w:r>
      <w:r>
        <w:rPr>
          <w:sz w:val="28"/>
          <w:szCs w:val="28"/>
        </w:rPr>
        <w:t>. За последние 50 лет содержание углекислого газа в атмосфере возросло с 0,027 до 0,036%. Это привело к повышению среднегодовой температуры на планете на 0,6°. Существуют модели, согласно которым, если температура приземного слоя атмосферы поднимется еще на 0,6°–0,7°, произойдет интенсивное таяние ледников Антарктиды и Гренландии, что приведет к повышению уровня воды в океанах и затоплению до 5 млн. км2 низменных, наиболее густо заселенных равнин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трицательные для человечества последствия парникового эффекта заключаются в повышении уровня Мирового океана в результате таяния материковых и морских льдов, теплового расширения океана и т.п. Это приведет к затоплению приморских равнин, усилению абразионных процессов, ухудшению водоснабжения приморских городов, деградации мангровой растительности и т.п. Увеличение сезонного протаивания грунтов в районах с вечной мерзлотой создаст угрозу дорогам, строениям, коммуникациям, активизирует процессы заболачивания, термокарста и т.д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оложительные для человечества последствия парникового эффекта связаны с улучшением состояния лесных экосистем и сельского хозяйства. Повышение температуры приведет к увеличению испарения с поверхности океана, вызовет возрастание влажности климата, что важно для аридных (сухих) зон. Повышение концентрации углекислого газа увеличит интенсивность фотосинтеза, а значит, продуктивность диких и культурных растений.</w:t>
      </w:r>
    </w:p>
    <w:p>
      <w:pPr>
        <w:pStyle w:val="Normal"/>
        <w:ind w:firstLine="900"/>
        <w:jc w:val="both"/>
        <w:rPr/>
      </w:pPr>
      <w:r>
        <w:rPr/>
        <w:t>Большая роль в аккумулировании радиации и формировании теплового режима принадлежит альбедо, т.е. отражательной способности различных поверхностей.</w:t>
      </w:r>
    </w:p>
    <w:p>
      <w:pPr>
        <w:pStyle w:val="Normal"/>
        <w:ind w:firstLine="900"/>
        <w:jc w:val="both"/>
        <w:rPr/>
      </w:pPr>
      <w:r>
        <w:rPr/>
        <w:t>В настоящее время альбедо Земли изменяется в направлении понижения отражательных свойств и в связи с этим на ее поверхности повышается температура. Существенными факторами понижения общего альбедо Земли служит, например, потемнение поверхности европейских и североамериканских ледников (связанное с осаждением сажи и копоти из загрязненной атмосферы), а также потемнение снежного покрова на огромных пространствах вблизи промышленных центров, снижение их альбедо составляет 40 %. Распашка новых земель, увеличение площади пахоты (альбедо свежевспаханной почвы — 0,5 %), лесоразведение, озеленение, обводнение территорий, урбанизация, агломерирование и другие изменения поверхности Земли сопровождаются понижением альбедо и, следовательно, глобальным повышением температуры.</w:t>
      </w:r>
    </w:p>
    <w:p>
      <w:pPr>
        <w:pStyle w:val="Normal"/>
        <w:ind w:firstLine="900"/>
        <w:jc w:val="both"/>
        <w:rPr/>
      </w:pPr>
      <w:r>
        <w:rPr/>
        <w:t>К факторам, повышающим температуру воздуха и грунтов, относятс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увеличение в составе атмосферы углекислого газа, свободно пропускающего лучистую энергию Солнца, но частично задерживающего отраженные тепловые луч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деление антропогенного тепла при сжигании различных видов минерального и органического топлива, а также при крупных и длительных пожарах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ступление в атмосферу электрической, ядерной и других видов энерги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брос горячих и теплых вод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вышение аккумуляции солнечного тепла поверхностями с пониженным альбедо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увеличение площади поверхностей, выполняющих роль тепловых аккумуляторов (асфальт, каменные покрытия, железные крыши зданий и т.д.), имеющих в летнее время температуру 60</w:t>
      </w:r>
      <w:r>
        <w:rPr>
          <w:vertAlign w:val="superscript"/>
        </w:rPr>
        <w:t>о</w:t>
      </w:r>
      <w:r>
        <w:rPr/>
        <w:t xml:space="preserve"> С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осушение почв и грунтов, плотная застройка, вырубка лесов и т.д.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деление тепла людьми, животными и микроорганизмами.</w:t>
      </w:r>
    </w:p>
    <w:p>
      <w:pPr>
        <w:pStyle w:val="Normal"/>
        <w:ind w:firstLine="900"/>
        <w:jc w:val="both"/>
        <w:rPr/>
      </w:pPr>
      <w:r>
        <w:rPr/>
        <w:t xml:space="preserve">Глобальное увеличение температуры верхних оболочек Земли (приводящее к резкому исчезновению мощного ледового покрова) вызовет перераспределение гравитационных нагрузок, изменит напряженное состояние земной коры и отразится на величине угла наклона земной оси, а также скорости вращения нашей планеты. Это существенно повысит тектоническую активность планеты, усилит горообразовательные процессы, землетрясения и извержения вулканов. </w:t>
      </w:r>
    </w:p>
    <w:p>
      <w:pPr>
        <w:pStyle w:val="Normal"/>
        <w:ind w:firstLine="900"/>
        <w:jc w:val="both"/>
        <w:rPr/>
      </w:pPr>
      <w:r>
        <w:rPr/>
        <w:t>К антропогенным факторам и условиям, понижающим температуру, относятся:</w:t>
      </w:r>
    </w:p>
    <w:p>
      <w:pPr>
        <w:pStyle w:val="Normal"/>
        <w:ind w:firstLine="900"/>
        <w:jc w:val="both"/>
        <w:rPr/>
      </w:pPr>
      <w:r>
        <w:rPr/>
        <w:t xml:space="preserve">• </w:t>
      </w:r>
      <w:r>
        <w:rPr/>
        <w:t>повышение альбедо поверхностей (увеличение доли территории светлых тонов);</w:t>
      </w:r>
    </w:p>
    <w:p>
      <w:pPr>
        <w:pStyle w:val="Normal"/>
        <w:ind w:firstLine="900"/>
        <w:jc w:val="both"/>
        <w:rPr/>
      </w:pPr>
      <w:r>
        <w:rPr/>
        <w:t xml:space="preserve">• </w:t>
      </w:r>
      <w:r>
        <w:rPr/>
        <w:t>искусственное орошение и обводнение территорий;</w:t>
      </w:r>
    </w:p>
    <w:p>
      <w:pPr>
        <w:pStyle w:val="Normal"/>
        <w:ind w:firstLine="900"/>
        <w:jc w:val="both"/>
        <w:rPr/>
      </w:pPr>
      <w:r>
        <w:rPr/>
        <w:t xml:space="preserve">• </w:t>
      </w:r>
      <w:r>
        <w:rPr/>
        <w:t>искусственное замораживание грунтов и вод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Разрушение «озонового слоя»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Озоновый слой (озоносфера) –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слой атмосферы с наибольшей концентрацией озона (О3) на высоте 20–25 (22–24) км. Содержащееся в озоновом слое количество озона невелико: в приземных условиях атмосферы (при давлении 760 мм и температуре +20° С) он образовал бы слой толщиной всего 3 мм. В атмосфере озон образуется из кислорода под действием ультрафиолетового излучения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i/>
          <w:iCs/>
          <w:sz w:val="28"/>
          <w:szCs w:val="28"/>
        </w:rPr>
        <w:t>«Озоновая дыра»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начительное пространство в озоносфере планеты с заметно пониженным (до 50% и более) содержанием озона. Считается, что основной причиной возникновения «озоновых дыр» является значительное содержание в атмосфер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фреонов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Фреоны (хлорфторуглерод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ФХУ)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–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высоколетучие, химически инертные у земной поверхности вещества, широко применяемые в производстве и быту в качестве хладагентов (холодильники, кондиционеры, рефрижераторы), пенообразователей и распылителей (аэрозольные упаковки). Фреоны, поднимаясь в верхние слои атмосферы, подвергаются фотохимическому разложению с образованием окиси хлора, интенсивно разрушающей озон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стощение озонового слоя в атмосфере Земли приводит к увеличению потока ультрафиолетовых лучей на земную поверхность. Ультрафиолетовые лучи в небольших дозах необходимы живым организмам (стимуляция роста и развития клеток, бактерицидное действие, синтез витамина В и т. д.), в больших дозах губительны из-за способности вызывать раковые заболевания и мутации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Кислотные дожди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Кислотный дождь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ждь или снег, подкисленный до рН &lt; 5,6 из-за растворения в атмосферной влаге антропогенных выброс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(оксиды серы, оксиды азота, хлороводород, сероводород и др.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трицательное воздействие кислотных дождей на растительность проявляется как в прямом биоцидном воздействии на растительность, так и в косвенном через снижение рН почв. Выпадение кислотных дождей приводит к ухудшению состояния и гибели целых лесных массивов, а также снижению урожайности многих сельскохозяйственных культур. Кроме того, отрицательное воздействие кислотных дождей проявляется в закислении пресноводных водоемов. Снижение рН воды вызывает сокращение запасов промысловой рыбы, деградацию многих видов организмов и всей водной экосистемы, а иногда и полную биологическую гибель водоема. Негативные последствия кислотных дождей зафиксированы в Канаде, США, Европе, России, Украине, Белоруссии и других странах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Смог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Смог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довитая смесь дыма, тумана и пыли. Различают два типа смога: лондонский и лос-анджелесский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i/>
          <w:iCs/>
          <w:sz w:val="28"/>
          <w:szCs w:val="28"/>
        </w:rPr>
        <w:t>Лондонский (зимний) смо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разуется зимой в крупных промышленных центрах при неблагоприятных погодных условиях: отсутствии ветра и температурной инверсии. Температурная инверсия проявляется в повышении температуры воздуха с высотой (в слое 300–400 м) вместо обычного понижения. В результате дым и загрязняющие вещества (пыль, оксиды серы и углерода) не могут подняться вверх и рассеяться, а образуют туманную завесу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i/>
          <w:iCs/>
          <w:sz w:val="28"/>
          <w:szCs w:val="28"/>
        </w:rPr>
        <w:t>Лос-анджелесский (летний, фотохимический) смо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никает летом также при отсутствии ветра и температурной инверсии, но обязательно в солнечную погоду. Он образуется при воздействии солнечной радиации на оксиды азота и углеводороды, поступающие в воздух в составе выхлопных газов автомобилей и выбросов предприятий. В результате образуются высокотоксичные загрязнители 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фотооксиданты,</w:t>
      </w:r>
      <w:r>
        <w:rPr>
          <w:sz w:val="28"/>
          <w:szCs w:val="28"/>
        </w:rPr>
        <w:t>состоящие из озона, органических пероксидов, пероксида водорода, альдегидов и т.д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Смог вызывает обострение респираторных заболеваний, раздражение глаз, ухудшение физического состояния и т.д. вплоть до летального исхода. В 1952 г. в Лондоне от смога за две недели погибло более 4000 человек. Рассеять смог может только ветер, а бороться с ним можно путем сокращения выбросов загрязнителей в атмосферу.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Экологические последствия истощения вод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i/>
          <w:iCs/>
          <w:sz w:val="28"/>
          <w:szCs w:val="28"/>
        </w:rPr>
        <w:t>Истощение вод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допустимое сокращение их запасов в пределах определенной территории (для подземных вод) или уменьшение минимально допустимого стока (для поверхностных вод)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i/>
          <w:iCs/>
          <w:sz w:val="28"/>
          <w:szCs w:val="28"/>
        </w:rPr>
        <w:t>Истощение подземных вод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никает в результате интенсивной добычи подземных вод в районах водозаборов, а также значительного водоотлива при строительстве шахт и карьеров. Это нарушает естественно сложившуюся взаимосвязь поверхностных и подземных вод. Истощение подземных вод приводит к ухудшению речного стока, иссушению родников, ручьев и небольших рек, снижению уровня подземных вод, иссушению и опустыниванию территорий, гибели растительности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i/>
          <w:iCs/>
          <w:sz w:val="28"/>
          <w:szCs w:val="28"/>
        </w:rPr>
        <w:t>Истощение поверхностных вод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никает в результате безвозвратного изъятия вод рек и других водных объектов на орошение, промышленное производство, коммунально-бытовые нужды и т.д. Это приводит к снижению поверхностного стока, истощению малых рек и озер, регрессии морей, дефициту пресной воды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Малые реки (реки длиной менее 100 км) и озера в наибольшей степени подвержены истощению (а нередко и исчезновению), обмелению и загрязнению. Сток многих малых рек, особенно на европейской части России, снизился более чем наполовину, качество воды неудовлетворительное. Многие из них полностью прекратили свое существование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зъятие на хозяйственные цели большого количества воды из впадающих в водоемы рек может привести к их истощению. Примером может служить регрессия (отступление) Аральского моря. Его уровень с 60-х гг. XX в. катастрофически понижается в связи с недопустимым объемом забора воды из питающих Арал рек – Амударьи и Сырдарьи. Осушенное дно Аральского моря становится сегодня крупнейшим источником пыли и солей. В дельте Амударьи и Сырдарьи на месте гибнущих тугайных лесов и тростниковых зарослей появляются бесплодные солончаки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ля защиты от засорения </w:t>
      </w:r>
      <w:r>
        <w:rPr>
          <w:bCs/>
          <w:sz w:val="28"/>
          <w:szCs w:val="28"/>
        </w:rPr>
        <w:t>поверхностных вод</w:t>
      </w:r>
      <w:r>
        <w:rPr>
          <w:sz w:val="28"/>
          <w:szCs w:val="28"/>
        </w:rPr>
        <w:t xml:space="preserve"> предотвращают попадание в поверхностные водоемы и реки твердых отходов и других предметов. Для защиты от истощения контролируют минимально допустимые стоки вод. Для защиты от загрязнения применяют мероприятия: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безотходных и безводных технологий и оборотного водоснабжения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чистка сточных вод (промышленных, коммунально-бытовых и др.)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ачка сточных вод в глубокие водоносные горизонты (подземное захоронение)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чистка и обеззараживание поверхностных вод, используемых для водоснабжения и других целе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getext">
    <w:name w:val="page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4:04:00Z</dcterms:created>
  <dc:creator>Валерия</dc:creator>
  <dc:description/>
  <cp:keywords/>
  <dc:language>en-US</dc:language>
  <cp:lastModifiedBy>Валерия</cp:lastModifiedBy>
  <dcterms:modified xsi:type="dcterms:W3CDTF">2018-06-07T14:19:00Z</dcterms:modified>
  <cp:revision>31</cp:revision>
  <dc:subject/>
  <dc:title>ЛЕКЦИЯ 2</dc:title>
</cp:coreProperties>
</file>