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ФЕДЕРАЛЬНОЕ БЮДЖЕТНОЕ ОБРАЗОВАТЕЛЬНО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УЧРЕЖДЕНИЕ ВЫСШЕ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афедра «Безопасность технологических процессов и производст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ЭФФЕКТИВНОСТИ РАБОТЫ ПЕРВИЧНЫХ ОТСТОЙНИКОВ ДЛЯ ОБЕЗВРЕЖИВАНИЯ ПРОИЗВОДСТВЕННЫХ СТОКОВ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практической работы по дисциплин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Рациональное природопользование» для бакалавр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направления </w:t>
      </w:r>
      <w:r>
        <w:rPr>
          <w:rFonts w:cs="Arial" w:ascii="Arial" w:hAnsi="Arial"/>
          <w:sz w:val="24"/>
        </w:rPr>
        <w:t>20.03.01</w:t>
      </w:r>
      <w:r>
        <w:rPr>
          <w:rFonts w:cs="Arial" w:ascii="Arial" w:hAnsi="Arial"/>
          <w:sz w:val="24"/>
          <w:szCs w:val="24"/>
        </w:rPr>
        <w:t xml:space="preserve"> «Техносферная безопасность»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ов-на-Дону </w:t>
      </w:r>
    </w:p>
    <w:p>
      <w:pPr>
        <w:sectPr>
          <w:footerReference w:type="default" r:id="rId2"/>
          <w:type w:val="nextPage"/>
          <w:pgSz w:w="11906" w:h="16838"/>
          <w:pgMar w:left="1418" w:right="737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018 г.</w:t>
      </w:r>
    </w:p>
    <w:p>
      <w:pPr>
        <w:pStyle w:val="Normal"/>
        <w:widowControl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628.32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widowControl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аботы первичных отстойников для обезвреживания производственных стоков: Методические указания к практической работе по курсу «Природопользовани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8 с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ческие указания разработаны в соответствии с учебной программой курса «Рациональное природопользование» для бакалавров направления </w:t>
      </w:r>
      <w:r>
        <w:rPr>
          <w:rFonts w:cs="Arial" w:ascii="Arial" w:hAnsi="Arial"/>
          <w:sz w:val="24"/>
        </w:rPr>
        <w:t>20.03.01</w:t>
      </w:r>
      <w:r>
        <w:rPr>
          <w:rFonts w:cs="Arial" w:ascii="Arial" w:hAnsi="Arial"/>
          <w:sz w:val="24"/>
          <w:szCs w:val="24"/>
        </w:rPr>
        <w:t>. Содержат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оценки технологической эффективности работы первичных отстойников для обезвреживания стоков в сложившихся условиях эксплуатации при фактическом режиме водоотвед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628.3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37" w:gutter="0" w:header="0" w:top="1134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работы: ознакомление с принципами оценки эффективности и степени использования технических возможностей систем очистки производственных стоков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СВЕДЕНИЯ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Технологическая эффективность очистных сооружений определяется сопоставлением проектных показателей степени очистки сточных вод с фактическими. При этом определяются расчетные значения основных нормативных показателей – биологической потребности в кислороде (БПК) и взвешенных веществ в очищенной воде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Расчетные значения специфических показателей качества очищенных сточных вод, обусловленных сбросом в канализацию производственных сточных вод, определяются с учетом их концентрации и эффективности удаления на очистных сооружениях. Перечень специфических показателей согласовывается с местными органами по регулированию  использования и охране вод по представлению владельца очистных сооружений в соответствии с установленным порядком о согласовании и выдаче разрешения на специальное водопользование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и работы очистных сооружений определяются на основании анализа  представленных (среднесуточных) проб сточных вод. Пробы отбираются автоматическими пробоотборниками в соответствии  с графиком, согласованным с органами  государственного надзора. 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Если численные значения показателей качества очистки сточных вод выше проектных или нормативных, необходимо произвести оценку и корректировку работы каждого отдельного сооружения, входящего в состав городских очистных сооружений. Владельцы очистных сооружений должны разработать план мероприятий по обеспечению эффективности очистки сточных вод, реализация которых должна обеспечить соблюдение нормативных требований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зрабатываемый план мероприятий в соответствии с местными условиями включается перечень водоохранных мер: реконструкция действующих сооружений, проектирование сооружений при расширении станции, их строительство, сроки  ввода в эксплуатацию, объемы финансирования и нормативные показатели качества очистки сточных вод в настоящий период до осуществления мероприятий и достигаемые за счет ввода в действие водоохранных мер, предусмотренных  планом. 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вышении значений показателей качества очистки сточных вод над проектными или нормативными и несоблюдении требований охраны поверхностных вод от загрязнения сточными водами органы по регулированию использования и охране вод  вправе привлечь к ответственности лиц, виновных в нарушении водного законодательств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стему городских очистных сооружений входят решетки, дробилки, песколовки, первичные и вторичные отстойники, аэротенки и биофильтры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ичные отстойники</w:t>
      </w:r>
      <w:r>
        <w:rPr>
          <w:rFonts w:cs="Arial" w:ascii="Arial" w:hAnsi="Arial"/>
          <w:sz w:val="24"/>
          <w:szCs w:val="24"/>
        </w:rPr>
        <w:t xml:space="preserve"> предназначены для уменьшения концентрации нерастворимых загрязняющих веществ сточных вод, способных в зависимости от удельного веса оседать под действием силы тяжести или всплывать (взвешенные частицы). Технологическую эффективность работы первичных отстойников оценивают по отношению концентрации взвешенных и оседающих веществ в поступающей и выходящей (осветленной) воде (эффект осаждения), по абсолютной концентрации  указанных веществ в осветленной  воде, а также по количеству и влажности задерживаемого песка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/>
      </w:pPr>
      <w:r>
        <w:rPr>
          <w:rFonts w:cs="Arial" w:ascii="Arial" w:hAnsi="Arial"/>
          <w:sz w:val="24"/>
          <w:szCs w:val="24"/>
        </w:rPr>
        <w:t>Эффект осаждения в первичных отстойниках зависти в основном от исходных концентраций  взвешенных и оседающих веществ, их соотношения, времени отстаивания, температуры сточных вод, конструктивных особенностей сооружения. эффект осаждения взвешенных веществ от времени отстаивания определяют по заранее построенному графику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кончательного определения технологической эффективности работы первичных отстойников в величину эффекта осветления вносят поправку на неравномерность притока и температуру сточной воды. Поправка на неравномерность притока зависит от концентрации взвешенных веществ в исходной  воде и продолжительности отстаивания. Температурная поправка зависит от температуры поступающей воды и продолжительности отстаивания. Температурная поправка дается в расчете 1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отклонения реальной температуры воды от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оценке работы отстойника при различных температурах величину эффекта задержания взвешенных веществ, определенную при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уменьшают (при t реальной воды ,более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) или увеличивают (при t реальной воды менее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) на величину температурной поправки на 1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умноженную на число градусов отклонения  реальной температуры воды от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uppressAutoHyphens w:val="true"/>
        <w:spacing w:lineRule="auto" w:line="360"/>
        <w:ind w:right="88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и эффективно работающим первичным отстойником считают такой отстойник, у которого фактический эффект осветления отличается от рассчитанного поданной методике не более чем на 10 % в сторону уменьшения. Снижение эффективности  работы отстойника допускается  за счет ряда неучтенных факторов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 в хорошо работающих вертикальных отстойниках при времени пребывания 1,5 ч эффект задержания взвешенных веществ  составляет порядка 40 %, в радиальных и горизонтальных – порядка 55 %. При увеличении времени отстаивания до 2-2,5 ч эффект осаждения соответственно увеличивается на 5 –10%.</w:t>
      </w:r>
    </w:p>
    <w:p>
      <w:pPr>
        <w:pStyle w:val="Normal"/>
        <w:suppressAutoHyphens w:val="true"/>
        <w:spacing w:lineRule="auto" w:line="360"/>
        <w:ind w:right="88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жность выгружаемого осадка в технологически эффективно работающем отстойнике не должна быть более 95 % при самотечном удалении и 94 % при удалении (откачке) насосам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ВЫПОЛНЕНИЯ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Согласно выбранному варианту (таблица 1 Приложений) рассчитать эффективность работы первичных отстойников в сооружениях для очистки производственных стоков. Номер варианта соответствует двум последним цифрам в зачетной книжке. Если величина данных цифр более 30-ти, то номер варианта составляет их сум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основании полученных расчетов сделать вывод о эффективности работы системы очистки производственных стоков.</w:t>
      </w:r>
    </w:p>
    <w:p>
      <w:pPr>
        <w:pStyle w:val="Style12"/>
        <w:spacing w:lineRule="auto" w:line="360" w:before="120" w:after="120"/>
        <w:ind w:firstLine="851"/>
        <w:jc w:val="center"/>
        <w:rPr>
          <w:rFonts w:ascii="Arial" w:hAnsi="Arial" w:eastAsia="MS Mincho;ＭＳ 明朝" w:cs="Arial"/>
          <w:bCs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Пример выполнения расчета </w:t>
      </w:r>
    </w:p>
    <w:p>
      <w:pPr>
        <w:pStyle w:val="TextBodyIndent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сходные данные для выполнения расчетов берутся из таблиц Приложения в соответствии с вариантом.</w:t>
      </w:r>
    </w:p>
    <w:p>
      <w:pPr>
        <w:pStyle w:val="Style12"/>
        <w:spacing w:lineRule="auto" w:line="360"/>
        <w:ind w:firstLine="708"/>
        <w:jc w:val="both"/>
        <w:rPr>
          <w:rFonts w:ascii="Arial" w:hAnsi="Arial" w:eastAsia="MS Mincho;ＭＳ 明朝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: определить эффективность работы первичного отстойника.</w:t>
      </w:r>
    </w:p>
    <w:p>
      <w:pPr>
        <w:pStyle w:val="TextBodyInden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о:  размер первичного отстойника по снижению взвешенных веществ 36 х 36 х 3,5 м при условиях эксплуатации: продолжительность отстаивания </w:t>
      </w:r>
      <w:r>
        <w:rPr>
          <w:rFonts w:cs="Arial" w:ascii="Arial" w:hAnsi="Arial"/>
          <w:i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 = 1,9 ч, концентрация взвешенных веществ в поступающей воде 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= 320 мг/л. Эффект снижения содержания взвешенных веществ Э= 60 %. Влажность осадка 95 %, температура воды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ехнологически эффективно работающими отстойниками считаются те, у которых фактический эффект осветления отличается от рассчитанного по данной методике не более чем на 10 % в сторону уменьшения.</w:t>
      </w:r>
    </w:p>
    <w:p>
      <w:pPr>
        <w:pStyle w:val="TextBodyIndent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Inden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о графику (рис. 1) находим, что для времени отстаивания </w:t>
      </w:r>
      <w:r>
        <w:rPr>
          <w:rFonts w:cs="Arial" w:ascii="Arial" w:hAnsi="Arial"/>
          <w:i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= 1,9 ч и концентрации взвешенных веществ в поступающей воде 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= 300 мг/л, эффект осветления Э = 62 %. 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С учетом поправки по графику (рис. 2) на неравномерность притока 0,8 (поправка на температуру не учитывается, так как температура воды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что соответствует эффективности снижения взвешенных частиц по графику рис. 1), находим, что ожидаемая эффективность составит 62-0,8 = 61,2 %. 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расхождение эффекта осветления по графику и эксплуатационным данным равно 61,2 % - 60 % = 1,2 %, что свидетельствует о хорошей работе отстойника.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ЛЕНИЕ ПРОТОКОЛА ПРАКТИЧЕСКОЙ РАБОТЫ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казать цель работы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казать способы очистки и обезвреживания производственных сто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2. Произвести расчеты эффективности работы первичного отстойни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Сделать вывод об эффективности работы системы очистки стоков промышленных предприятий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ИТЬ ОТВЕТЫ НА КОНТРОЛЬНЫЕ ВОПРОСЫ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Чем определяется технологическая эффективность очистных сооружений ?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основании чего определяются показатели работы очистных сооружений ?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ля чего предназначены первичные отстойники?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 чего зависит эффект осаждения в первичных отстойниках?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акие поправки вносят для окончательного определения технологической эффективности работы первичных отстойников?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Чему равен эффект задержания взвешенных веществ в отстойниках? 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ой должна быть влажность выгружаемого осадка в технологически эффективно работающем отстойнике?</w:t>
      </w:r>
    </w:p>
    <w:p>
      <w:pPr>
        <w:pStyle w:val="Normal"/>
        <w:widowControl/>
        <w:ind w:firstLine="902"/>
        <w:jc w:val="right"/>
        <w:rPr/>
      </w:pPr>
      <w:r>
        <w:rPr>
          <w:rFonts w:cs="Arial" w:ascii="Arial" w:hAnsi="Arial"/>
          <w:b/>
          <w:caps/>
          <w:sz w:val="24"/>
          <w:szCs w:val="24"/>
        </w:rPr>
        <w:t>При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. Исходные данные для расчета эффективности работы первичны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стой</w:t>
      </w:r>
      <w:r>
        <w:rPr/>
        <w:t>ник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260"/>
        <w:gridCol w:w="1080"/>
        <w:gridCol w:w="720"/>
        <w:gridCol w:w="720"/>
        <w:gridCol w:w="900"/>
        <w:gridCol w:w="1440"/>
        <w:gridCol w:w="1080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9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ариа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мпература,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ремя отстаива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Т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центрация взвешенных веществ в поступающей вод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С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 , мг/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етления, Э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9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ари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мпература,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ремя отстаива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Т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центрация взвешенных веществ в поступающей вод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С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 , мг/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етления, Э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8535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5pt;height:218.05pt" filled="f" o:ole="">
            <v:imagedata r:id="rId5" o:title=""/>
          </v:shape>
          <o:OLEObject Type="Embed" ProgID="" ShapeID="ole_rId4" DrawAspect="Content" ObjectID="_18920628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8160</wp:posOffset>
                </wp:positionH>
                <wp:positionV relativeFrom="paragraph">
                  <wp:posOffset>2281555</wp:posOffset>
                </wp:positionV>
                <wp:extent cx="580390" cy="351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79.65pt;mso-position-vertical-relative:text;margin-left:44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580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Э,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9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Э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795655</wp:posOffset>
                </wp:positionV>
                <wp:extent cx="580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2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0555</wp:posOffset>
                </wp:positionH>
                <wp:positionV relativeFrom="paragraph">
                  <wp:posOffset>567055</wp:posOffset>
                </wp:positionV>
                <wp:extent cx="580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4.6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5803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6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1138555</wp:posOffset>
                </wp:positionV>
                <wp:extent cx="5803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9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ис. 1. Зависимость эффекта осаждения (Э, %) от времени пребывания (</w:t>
      </w:r>
      <w:r>
        <w:rPr>
          <w:rFonts w:cs="Arial" w:ascii="Arial" w:hAnsi="Arial"/>
          <w:i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) и концентрации взвешенных веществ при температуре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 и равномерном притоке сточных вод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580390" cy="298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5pt;mso-wrap-distance-left:9.05pt;mso-wrap-distance-right:9.05pt;mso-wrap-distance-top:0pt;mso-wrap-distance-bottom:0pt;margin-top:1.2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8535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95pt;height:218.05pt" filled="f" o:ole="">
            <v:imagedata r:id="rId7" o:title=""/>
          </v:shape>
          <o:OLEObject Type="Embed" ProgID="" ShapeID="ole_rId6" DrawAspect="Content" ObjectID="_16355569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2286000</wp:posOffset>
                </wp:positionV>
                <wp:extent cx="580390" cy="3517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t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80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t,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40995</wp:posOffset>
                </wp:positionV>
                <wp:extent cx="5803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6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57300</wp:posOffset>
                </wp:positionV>
                <wp:extent cx="5803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99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714500</wp:posOffset>
                </wp:positionV>
                <wp:extent cx="5803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98195</wp:posOffset>
                </wp:positionV>
                <wp:extent cx="5803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2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 2. Влияние неравномерности притока сточной воды на эффективность работы первичных отстойников. Кривые указывают поправки на неравномерность притока, %, для концентрации взвешенных веществ 100, 200, 300 и 400 мг/л; пунктиром - поправки,% на 1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разности поступающей воды и t =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ИТЕРАТУРА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Мониторинг атмосферного воздуха: учеб. пособие / В.В. Тарасов, И.О. Тихонова, Н.Е. Кручинина. СПб.: Лань, 2008. 128 с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2. Природопользование : учебник [Электронный ресурс] ; Региональный финансово-экономический инс-т. Курск, 2011. 684 с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ая экология: учеб. для вузов / А.К. Бродский. 3-е изд. стер. М.: ACADEMIA, 2008. 254 с</w:t>
      </w:r>
    </w:p>
    <w:p>
      <w:pPr>
        <w:pStyle w:val="Normal"/>
        <w:widowControl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Cоставитель </w:t>
        <w:tab/>
        <w:tab/>
        <w:tab/>
        <w:t>Валерия Васильевна КИРЕЕВ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ОЦЕНКА ЭФФЕКТИВНСТИ РАБОТЫ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caps/>
          <w:sz w:val="24"/>
          <w:szCs w:val="24"/>
        </w:rPr>
        <w:t>ПЕрВичных отстойников для ОБЕЗВРЕЖИВАНИЯ ПРОИЗВОДСТВЕННЫХ СТОКОВ</w:t>
      </w:r>
    </w:p>
    <w:p>
      <w:pPr>
        <w:pStyle w:val="Normal"/>
        <w:widowControl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ктической работе по курсу «Рациональное природопользование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бакалавров направления </w:t>
      </w:r>
      <w:r>
        <w:rPr>
          <w:rFonts w:cs="Arial" w:ascii="Arial" w:hAnsi="Arial"/>
          <w:sz w:val="24"/>
        </w:rPr>
        <w:t>20.03.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чать ___.___.20___ г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т 60×84/16. Объем ___ усл. п. л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дательский центр ДГТУ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sectPr>
      <w:footerReference w:type="default" r:id="rId8"/>
      <w:type w:val="nextPage"/>
      <w:pgSz w:w="11906" w:h="16838"/>
      <w:pgMar w:left="1418" w:right="737" w:gutter="0" w:header="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hanging="0"/>
      <w:outlineLvl w:val="1"/>
    </w:pPr>
    <w:rPr>
      <w:rFonts w:ascii="Book Antiqua" w:hAnsi="Book Antiqua" w:eastAsia="Arial Unicode MS" w:cs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234" w:leader="none"/>
      </w:tabs>
      <w:autoSpaceDE w:val="true"/>
      <w:ind w:left="567" w:firstLine="283"/>
      <w:jc w:val="both"/>
      <w:outlineLvl w:val="3"/>
    </w:pPr>
    <w:rPr>
      <w:rFonts w:eastAsia="Arial Unicode MS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Алекс5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лекс2"/>
    <w:next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360" w:hanging="0"/>
      <w:jc w:val="center"/>
    </w:pPr>
    <w:rPr>
      <w:b/>
      <w:bCs/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51">
    <w:name w:val="Алекс5"/>
    <w:basedOn w:val="Normal"/>
    <w:next w:val="Normal"/>
    <w:qFormat/>
    <w:pPr>
      <w:autoSpaceDE w:val="true"/>
      <w:jc w:val="center"/>
    </w:pPr>
    <w:rPr>
      <w:sz w:val="28"/>
    </w:rPr>
  </w:style>
  <w:style w:type="paragraph" w:styleId="3">
    <w:name w:val="Алекс3"/>
    <w:basedOn w:val="1"/>
    <w:qFormat/>
    <w:pPr>
      <w:tabs>
        <w:tab w:val="clear" w:pos="708"/>
        <w:tab w:val="left" w:pos="1134" w:leader="none"/>
        <w:tab w:val="left" w:pos="1633" w:leader="none"/>
        <w:tab w:val="left" w:pos="1899" w:leader="none"/>
        <w:tab w:val="left" w:pos="2325" w:leader="none"/>
        <w:tab w:val="left" w:pos="2744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</w:pPr>
    <w:rPr/>
  </w:style>
  <w:style w:type="paragraph" w:styleId="21">
    <w:name w:val=" Знак2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52">
    <w:name w:val=" Знак Знак5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40:00Z</dcterms:created>
  <dc:creator>Александр</dc:creator>
  <dc:description/>
  <cp:keywords/>
  <dc:language>en-US</dc:language>
  <cp:lastModifiedBy>Валерия</cp:lastModifiedBy>
  <dcterms:modified xsi:type="dcterms:W3CDTF">2018-06-07T13:20:00Z</dcterms:modified>
  <cp:revision>254</cp:revision>
  <dc:subject/>
  <dc:title/>
</cp:coreProperties>
</file>