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НИСТЕРСТВО ОБРАЗОВАНИЯ И НАУКИ РОССИЙСКОЙ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ФЕДЕР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СУДАРСТВЕННОЕ ФЕДЕРАЛЬНОЕ БЮДЖЕТНОЕ ОБРАЗОВАТЕЛЬНОЕ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УЧРЕЖДЕНИЕ ВЫСШЕГО ОБРАЗ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афедра «Безопасность технологических процессов и производст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ЦЕНКА ЭФФЕКТИВНСТИ РАБОТЫ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СКОЛОВОК ДЛЯ ОЧИСТКИ ПРОИЗВОДСТВЕННЫХ СТОКОВ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ыполнению практической работы по дисциплин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Рациональное природопользование» для бакалавр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направления </w:t>
      </w:r>
      <w:r>
        <w:rPr>
          <w:rFonts w:cs="Arial" w:ascii="Arial" w:hAnsi="Arial"/>
          <w:sz w:val="24"/>
        </w:rPr>
        <w:t>20.03.01</w:t>
      </w:r>
      <w:r>
        <w:rPr>
          <w:rFonts w:cs="Arial" w:ascii="Arial" w:hAnsi="Arial"/>
          <w:sz w:val="24"/>
          <w:szCs w:val="24"/>
        </w:rPr>
        <w:t xml:space="preserve"> «Техносферная безопасность»</w:t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ов-на-Дону </w:t>
      </w:r>
    </w:p>
    <w:p>
      <w:pPr>
        <w:sectPr>
          <w:footerReference w:type="default" r:id="rId2"/>
          <w:type w:val="nextPage"/>
          <w:pgSz w:w="11906" w:h="16838"/>
          <w:pgMar w:left="1418" w:right="737" w:gutter="0" w:header="0" w:top="1134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2018 г.</w:t>
      </w:r>
    </w:p>
    <w:p>
      <w:pPr>
        <w:pStyle w:val="Normal"/>
        <w:widowControl/>
        <w:ind w:left="3686" w:hanging="3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3686" w:hanging="36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К 628.32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тель: профессор, доктор биологических наук В.В. Киреева</w:t>
      </w:r>
    </w:p>
    <w:p>
      <w:pPr>
        <w:pStyle w:val="Normal"/>
        <w:widowControl/>
        <w:ind w:left="3686" w:hanging="36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эффективности работы песколовок для очистки производственных стоков: Методические указания к практической работе по курсу «Рациональное природопользование» -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остов-на-Дону: </w:t>
      </w:r>
      <w:r>
        <w:rPr>
          <w:rFonts w:cs="Arial" w:ascii="Arial" w:hAnsi="Arial"/>
          <w:sz w:val="24"/>
          <w:szCs w:val="24"/>
        </w:rPr>
        <w:t xml:space="preserve">Донской гос. техн. ун-т, 2018. – 8 с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ческие указания разработаны в соответствии с учебной программой курса «Рациональное природопользование» для бакалавров направления </w:t>
      </w:r>
      <w:r>
        <w:rPr>
          <w:rFonts w:cs="Arial" w:ascii="Arial" w:hAnsi="Arial"/>
          <w:sz w:val="24"/>
        </w:rPr>
        <w:t>20.03.01</w:t>
      </w:r>
      <w:r>
        <w:rPr>
          <w:rFonts w:cs="Arial" w:ascii="Arial" w:hAnsi="Arial"/>
          <w:sz w:val="24"/>
          <w:szCs w:val="24"/>
        </w:rPr>
        <w:t>. Содержат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у оценки технологической эффективности работы очистных сооружений для очистки стоков в сложившихся условиях эксплуатации при фактическом режиме водоотведения. Приведены в графической  и табличной форме зависимости, позволяющие с учетом конкретных условий определить степень очистки сточных вод на каждом сооружении станции очистк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3686" w:hanging="368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К 628.3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й редактор д-р. техн. наук, профессор В.Л. Гапон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© Донской государственный </w:t>
      </w:r>
    </w:p>
    <w:p>
      <w:pPr>
        <w:pStyle w:val="Normal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й университет, 2018</w:t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737" w:gutter="0" w:header="0" w:top="1134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работы: ознакомление с принципами оценки эффективности и степени использования технических возможностей систем обеспечения безопасности сточных вод промышленных предприятий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СВЕДЕНИЯ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sz w:val="24"/>
          <w:szCs w:val="24"/>
        </w:rPr>
        <w:t>Технологическая эффективность очистных сооружений определяется сопоставлением проектных показателей степени очистки сточных вод с фактическими. При этом определяются расчетные значения основных нормативных показателей – биологической потребности в кислороде (БПК) и взвешенных веществ в очищенной воде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sz w:val="24"/>
          <w:szCs w:val="24"/>
        </w:rPr>
        <w:t>Расчетные значения специфических показателей качества очищенных сточных вод, обусловленных сбросом в канализацию производственных сточных вод, определяются с учетом их концентрации и эффективности удаления на очистных сооружениях. Перечень специфических показателей согласовывается с местными органами по регулированию  использования и охране вод  по представлению владельца очистных сооружений в соответствии с установленным порядком о согласовании и выдаче разрешения на специальное водопользование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и работы очистных сооружений определяются  на основании анализа  представленных (среднесуточных) проб сточных вод. Пробы отбираются автоматическими пробоотборниками в соответствии  с графиком, согласованным с органами  государственного надзора. 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sz w:val="24"/>
          <w:szCs w:val="24"/>
        </w:rPr>
        <w:t>Если численные значения показателей качества очистки сточных вод выше проектных или нормативных, необходимо произвести оценку и корректировку работы каждого отдельного сооружения, входящего в состав городских очистных сооружений. Владельцы очистных сооружений должны разработать план мероприятий по обеспечению эффективности очистки сточных вод, реализация которых должна обеспечить соблюдение нормативных требований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зрабатываемый план мероприятий в соответствии с местными условиями включается перечень водоохранных мер: реконструкция действующих сооружений, проектирование сооружений при расширении станции, их строительство, сроки  ввода в эксплуатацию, объемы финансирования и нормативные показатели качества очистки сточных вод в настоящий период до осуществления мероприятий и достигаемые за счет ввода в действие водоохранных мер, предусмотренных  планом. 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бнаружении поступления на очистные сооружения токсичных промышленных стоков, приводящих к нарушению режима работы очистных сооружений, или при проведении аварийно-восстановительных работ, повлекших за собой сброс неочищенных или недостаточно очищенных сточных вод в водные объекты, владельцы очистных сооружений должны немедленно информировать органы по регулированию использования и охране вод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вышении значений показателей качества очистки сточных вод над проектными или нормативными и несоблюдении требований охраны поверхностных вод от загрязнения сточными водами органы по регулированию использования и охране вод  вправе привлечь к ответственности лиц, виновных в нарушении водного законодательства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истему городских очистных сооружений входят решетки, дробилки, песколовки, первичные и вторичные отстойники, аэротенки и биофильтры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b/>
          <w:sz w:val="24"/>
          <w:szCs w:val="24"/>
        </w:rPr>
        <w:t>Решетки</w:t>
      </w:r>
      <w:r>
        <w:rPr>
          <w:rFonts w:cs="Arial" w:ascii="Arial" w:hAnsi="Arial"/>
          <w:sz w:val="24"/>
          <w:szCs w:val="24"/>
        </w:rPr>
        <w:t xml:space="preserve"> предназначены для задержания крупных загрязняющих веществ сточных вод, в основном органического происхождения (текстиль, бумага), что обеспечивает нормальные  условия эксплуатации последующих сооружений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росы, снятые с решеток, направляются на технологическую обработку на последующих сооружениях или вывозятся на обработку за пределы станции по согласованию с органами надзора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b/>
          <w:sz w:val="24"/>
          <w:szCs w:val="24"/>
        </w:rPr>
        <w:t>Песколовки</w:t>
      </w:r>
      <w:r>
        <w:rPr>
          <w:rFonts w:cs="Arial" w:ascii="Arial" w:hAnsi="Arial"/>
          <w:sz w:val="24"/>
          <w:szCs w:val="24"/>
        </w:rPr>
        <w:t xml:space="preserve"> предназначены для задержания крупных загрязняющих веществ сточных вод в основном неорганического происхождения (главным образом песок размером 0,25 мм и более), что необходимо для нормальной работы насосных станций и сооружений обработки осадков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логическая эффективность работы песколовок определяется количеством задержанного песка, а также содержанием в песке частиц фракциями 0,25 мм и более, зольности песка (осадка песколовок), наличием песка в осадке первичных отстойников. При технологически эффективной работе песколовок процент задержанного песка фракциями 0,25 мм и более должен составлять не менее 70 %, зольность песка – не менее 70 %, содержание песка в осадке первичных отстойников не должно превышать 8 %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sz w:val="24"/>
          <w:szCs w:val="24"/>
        </w:rPr>
        <w:t>Дополнительно технологическую эффективность работы песколовок определяют сравнением процентного содержания песка в осадке песколовок и его зольностью. Чем меньше отличаются эти показатели друг от друга (5-7 %), тем эффективнее работает песколовка по качестве задерживаемого песка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ые отстойники предназначены для уменьшения концентрации нерастворимых загрязняющих веществ сточных вод, способных в зависимости от удельного веса всплывать  или оседать под  действием силы тяжести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логическая эффективность работы  первичных отстойников оценивается по отношению концентрации взвешенных и оседающих веществ в поступающей и осветленной (выходящей) воде (эффект осаждения), по абсолютной концентрации указанных веществ в осветленной воде, а также по количеству и влажности задерживаемого осадка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но в хорошо работающих вертикальных отстойниках  при времени пребывания 1,5 ч эффект задержания взвешенных веществ составляет порядка 40 %, в радиальных и горизонтальных – порядка 50 %. При увеличении времени отстаивания до 2-2,5 ч эффект осаждения увеличивается на 5- 10 % соответственно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жность выгружаемого осадка в технологически эффективно работающих отстойниках не должна превышать 95 % при самотечном удалении и 94 % при откачке насосами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b/>
          <w:sz w:val="24"/>
          <w:szCs w:val="24"/>
        </w:rPr>
        <w:t>Аэротенки и биофильтры</w:t>
      </w:r>
      <w:r>
        <w:rPr>
          <w:rFonts w:cs="Arial" w:ascii="Arial" w:hAnsi="Arial"/>
          <w:sz w:val="24"/>
          <w:szCs w:val="24"/>
        </w:rPr>
        <w:t xml:space="preserve"> должны обеспечивать биологическую очистку сточных вод от загрязняющих веществ, в основном. органического происхождения, находящихся во взвешенном, коллоидном и растворенном состоянии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логическая эффективность работы аэротенков и биофильтров определяется по качеству очищенной воды, выраженному в обобщенном показателе - БПК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ВЫПОЛНЕНИЯ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Согласно выбранному варианту (таблица 1 Приложений) рассчитать эффективность работы песколовок в сооружениях для очистки производственных стоков. Номер варианта соответствует двум последним цифрам в зачетной книжке. Если величина данных цифр более 30-ти, то номер варианта составляет их сумм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 основании полученных расчетов сделать вывод  о эффективности работы системы безопасности по обезвреживанию производственных стоков.</w:t>
      </w:r>
    </w:p>
    <w:p>
      <w:pPr>
        <w:pStyle w:val="Style12"/>
        <w:spacing w:lineRule="auto" w:line="360" w:before="120" w:after="120"/>
        <w:ind w:firstLine="851"/>
        <w:jc w:val="center"/>
        <w:rPr/>
      </w:pPr>
      <w:r>
        <w:rPr>
          <w:rFonts w:eastAsia="MS Mincho;ＭＳ 明朝" w:cs="Arial" w:ascii="Arial" w:hAnsi="Arial"/>
          <w:bCs/>
          <w:sz w:val="24"/>
          <w:szCs w:val="24"/>
        </w:rPr>
        <w:t xml:space="preserve">Пример выполнения расчета </w:t>
      </w:r>
    </w:p>
    <w:p>
      <w:pPr>
        <w:pStyle w:val="TextBodyIndent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сходные данные для выполнения расчетов берутся из таблиц 1,2 Приложения в соответствии с вариантом.</w:t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: определить эффективность работы песколовок по задержанию песка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Дано: крупность песка </w:t>
      </w:r>
      <w:r>
        <w:rPr>
          <w:rFonts w:cs="Arial" w:ascii="Arial" w:hAnsi="Arial"/>
          <w:i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 = 0,25 мм. Гидравлическая крупность для песка </w:t>
      </w:r>
      <w:r>
        <w:rPr>
          <w:rFonts w:cs="Arial" w:ascii="Arial" w:hAnsi="Arial"/>
          <w:i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 = 0,25 мм составляет </w:t>
      </w:r>
      <w:r>
        <w:rPr>
          <w:rFonts w:cs="Arial" w:ascii="Arial" w:hAnsi="Arial"/>
          <w:i/>
          <w:sz w:val="24"/>
          <w:szCs w:val="24"/>
        </w:rPr>
        <w:t>U</w:t>
      </w:r>
      <w:r>
        <w:rPr>
          <w:rFonts w:cs="Arial" w:ascii="Arial" w:hAnsi="Arial"/>
          <w:i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 xml:space="preserve"> = 26 мм/c. Длина песколовки </w:t>
      </w:r>
      <w:r>
        <w:rPr>
          <w:rFonts w:cs="Arial" w:ascii="Arial" w:hAnsi="Arial"/>
          <w:i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= 15 м, скорость протекания </w:t>
      </w:r>
      <w:r>
        <w:rPr>
          <w:rFonts w:cs="Arial" w:ascii="Arial" w:hAnsi="Arial"/>
          <w:i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 = 0,3 м/с, рабочая глубина песколовки </w:t>
      </w:r>
      <w:r>
        <w:rPr>
          <w:rFonts w:cs="Arial" w:ascii="Arial" w:hAnsi="Arial"/>
          <w:i/>
          <w:sz w:val="24"/>
          <w:szCs w:val="24"/>
          <w:lang w:val="en-US"/>
        </w:rPr>
        <w:t>H</w:t>
      </w:r>
      <w:r>
        <w:rPr>
          <w:rFonts w:cs="Arial" w:ascii="Arial" w:hAnsi="Arial"/>
          <w:i/>
          <w:sz w:val="24"/>
          <w:szCs w:val="24"/>
          <w:vertAlign w:val="subscript"/>
        </w:rPr>
        <w:t>p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= 1,3 м. Эффект задержания песка по эксплуатационным данным Э = 72 %. Технологически эффективно работающими песколовками считаются те, у которых процент задержания песка отличается от рассчитанного по данной методике не более чем на 10 % в сторону уменьшения.</w:t>
      </w:r>
    </w:p>
    <w:p>
      <w:pPr>
        <w:pStyle w:val="TextBodyIndent"/>
        <w:spacing w:lineRule="auto" w:line="36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 Время пребывания сточной воды в песколовке составляет</w:t>
      </w:r>
    </w:p>
    <w:p>
      <w:pPr>
        <w:pStyle w:val="TextBodyIndent"/>
        <w:spacing w:lineRule="auto" w:line="36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Inden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оверхностная нагрузка</w:t>
      </w:r>
    </w:p>
    <w:p>
      <w:pPr>
        <w:pStyle w:val="TextBodyIndent"/>
        <w:spacing w:lineRule="auto" w:line="36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TextBodyIndent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ходим отношение гидравлической крупности песка к поверхностной нагрузке</w:t>
      </w:r>
    </w:p>
    <w:p>
      <w:pPr>
        <w:pStyle w:val="TextBodyIndent"/>
        <w:spacing w:lineRule="auto" w:line="36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о графику (рис. 1) находим эффект задержания песка (Э %) крупностью 0,25 мм для </w:t>
      </w:r>
      <w:r>
        <w:rPr>
          <w:rFonts w:cs="Arial" w:ascii="Arial" w:hAnsi="Arial"/>
          <w:i/>
          <w:sz w:val="24"/>
          <w:szCs w:val="24"/>
        </w:rPr>
        <w:t>U</w:t>
      </w:r>
      <w:r>
        <w:rPr>
          <w:rFonts w:cs="Arial" w:ascii="Arial" w:hAnsi="Arial"/>
          <w:i/>
          <w:sz w:val="24"/>
          <w:szCs w:val="24"/>
          <w:vertAlign w:val="subscript"/>
          <w:lang w:val="en-US"/>
        </w:rPr>
        <w:t>o</w:t>
      </w:r>
      <w:r>
        <w:rPr>
          <w:rFonts w:cs="Arial" w:ascii="Arial" w:hAnsi="Arial"/>
          <w:i/>
          <w:sz w:val="24"/>
          <w:szCs w:val="24"/>
        </w:rPr>
        <w:t>/</w:t>
      </w:r>
      <w:r>
        <w:rPr>
          <w:rFonts w:cs="Arial" w:ascii="Arial" w:hAnsi="Arial"/>
          <w:i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= 1, он составит 70 %. 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аким образом, расхождение эффекта задержания песка по графику и эксплуатационным данным равно 72 % -70 % = 2 %, что свидетельствует об удовлетворительной работе песколовки.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rFonts w:cs="Arial" w:ascii="Arial" w:hAnsi="Arial"/>
          <w:b/>
          <w:sz w:val="24"/>
          <w:szCs w:val="24"/>
        </w:rPr>
        <w:t>СОСТАВЛЕНИЕ ПРОТОКОЛА ПРАКТИЧЕСКОЙ РАБОТЫ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казать цель работы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кажите способы задержания песка в производственных стоках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роизвести расчеты эффективности работы песколовок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4. Сделать вывод об эффективности работы систем обеспечения безопасности производственных стоков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ГОТОВИТЬ ОТВЕТЫ НА КОНТРОЛЬНЫЕ ВОПРОСЫ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Чем определяется технологическая эффективность очистных сооружений?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На основании чего определяются показатели работы очистных сооружений ?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Для чего предназначены решетки в системе городских очистных сооружений?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Что необходимо сделать, ели численные значения показателей качества очистки сточных вод выше проектных или нормативных?</w:t>
      </w:r>
    </w:p>
    <w:p>
      <w:pPr>
        <w:pStyle w:val="Normal"/>
        <w:widowControl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зовите перечень водоохранных мер для обеспечения эффективности очистки сточных вод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Какова роль песколовок в очистке сточных вод?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Каковы функции аэротенков и биофильтров в системе очистных сооружений?</w:t>
      </w:r>
    </w:p>
    <w:p>
      <w:pPr>
        <w:pStyle w:val="Normal"/>
        <w:widowControl/>
        <w:ind w:firstLine="902"/>
        <w:jc w:val="right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widowControl/>
        <w:ind w:firstLine="902"/>
        <w:jc w:val="right"/>
        <w:rPr/>
      </w:pPr>
      <w:r>
        <w:rPr>
          <w:rFonts w:cs="Arial" w:ascii="Arial" w:hAnsi="Arial"/>
          <w:b/>
          <w:caps/>
          <w:sz w:val="24"/>
          <w:szCs w:val="24"/>
        </w:rPr>
        <w:t>При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 Исходные данные для расчета эффективности работы песколов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2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037"/>
        <w:gridCol w:w="1640"/>
        <w:gridCol w:w="2029"/>
        <w:gridCol w:w="1966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риан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песка диаметром, м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лина </w:t>
            </w:r>
          </w:p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сколовки, </w:t>
            </w:r>
          </w:p>
          <w:p>
            <w:pPr>
              <w:pStyle w:val="Normal"/>
              <w:ind w:left="95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корость протекания, </w:t>
            </w:r>
            <w:r>
              <w:rPr>
                <w:rFonts w:cs="Arial" w:ascii="Arial" w:hAnsi="Arial"/>
                <w:i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, м/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ч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убина песколовки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, м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Таблица 2 Гидравлическая крупность (</w:t>
      </w:r>
      <w:r>
        <w:rPr>
          <w:rFonts w:cs="Arial" w:ascii="Arial" w:hAnsi="Arial"/>
          <w:i/>
          <w:sz w:val="24"/>
          <w:szCs w:val="24"/>
        </w:rPr>
        <w:t>U</w:t>
      </w:r>
      <w:r>
        <w:rPr>
          <w:rFonts w:cs="Arial" w:ascii="Arial" w:hAnsi="Arial"/>
          <w:i/>
          <w:sz w:val="24"/>
          <w:szCs w:val="24"/>
          <w:vertAlign w:val="subscript"/>
        </w:rPr>
        <w:t xml:space="preserve">o, </w:t>
      </w:r>
      <w:r>
        <w:rPr>
          <w:rFonts w:cs="Arial" w:ascii="Arial" w:hAnsi="Arial"/>
          <w:sz w:val="24"/>
          <w:szCs w:val="24"/>
        </w:rPr>
        <w:t>мм/c.) для песка разного диаметр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466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песка диаметром, мм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идравлическая крупность (</w:t>
            </w:r>
            <w:r>
              <w:rPr>
                <w:rFonts w:cs="Arial" w:ascii="Arial" w:hAnsi="Arial"/>
                <w:i/>
                <w:sz w:val="24"/>
                <w:szCs w:val="24"/>
              </w:rPr>
              <w:t>U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 xml:space="preserve">o, </w:t>
            </w:r>
            <w:r>
              <w:rPr>
                <w:rFonts w:cs="Arial" w:ascii="Arial" w:hAnsi="Arial"/>
                <w:sz w:val="24"/>
                <w:szCs w:val="24"/>
              </w:rPr>
              <w:t>мм/c.)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1-0,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1-0,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1-0,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92710</wp:posOffset>
                </wp:positionV>
                <wp:extent cx="580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,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7.3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Э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object w:dxaOrig="8535" w:dyaOrig="4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75pt;height:218.25pt" filled="f" o:ole="">
            <v:imagedata r:id="rId5" o:title=""/>
          </v:shape>
          <o:OLEObject Type="Embed" ProgID="" ShapeID="ole_rId4" DrawAspect="Content" ObjectID="_175350525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0555</wp:posOffset>
                </wp:positionH>
                <wp:positionV relativeFrom="paragraph">
                  <wp:posOffset>2346960</wp:posOffset>
                </wp:positionV>
                <wp:extent cx="5803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84.8pt;mso-position-vertical-relative:text;margin-left:4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b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. 1 -  Эффект задержания песка (Э %) крупностью 0,25 мм в песколовке в зависимости от величины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ЛИТЕРАТУРА</w:t>
      </w:r>
    </w:p>
    <w:p>
      <w:pPr>
        <w:pStyle w:val="Normal"/>
        <w:widowControl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Мониторинг атмосферного воздуха: учеб. пособие / В.В. Тарасов, И.О. Тихонова, Н.Е. Кручинина. СПб.: Лань, 2008. 128 с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2. Природопользование: учебник [Электронный ресурс] ; Региональный финансово-экономический инс-т. Курск, 2011. 684 с.</w:t>
      </w:r>
    </w:p>
    <w:p>
      <w:pPr>
        <w:pStyle w:val="Normal"/>
        <w:widowControl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щая экология: учеб. для вузов / А.К. Бродский. 3-е изд. стер. М.: ACADEMIA, 2008. 254 с</w:t>
      </w:r>
    </w:p>
    <w:p>
      <w:pPr>
        <w:pStyle w:val="Normal"/>
        <w:widowControl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оставитель </w:t>
        <w:tab/>
        <w:tab/>
        <w:tab/>
        <w:t>Валерия Васильевна КИРЕЕВА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ОЦЕНКА ЭФФЕКТИВНСТИ РАБОТЫ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caps/>
          <w:sz w:val="24"/>
          <w:szCs w:val="24"/>
        </w:rPr>
        <w:t>ПЕСКОЛОВОК ДЛЯ ОЧИСТКИ ПРОИЗВОДСТВЕННЫХ СТОКОВ</w:t>
      </w:r>
    </w:p>
    <w:p>
      <w:pPr>
        <w:pStyle w:val="Normal"/>
        <w:widowControl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актической работе по курсу «Рациональное природопользование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бакалавров направления </w:t>
      </w:r>
      <w:r>
        <w:rPr>
          <w:rFonts w:cs="Arial" w:ascii="Arial" w:hAnsi="Arial"/>
          <w:sz w:val="24"/>
        </w:rPr>
        <w:t>20.03.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чать ___.___.20___ г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ат 60×84/16. Объем ___ усл. п. л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 ___ экз. Заказ №. ___.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дательский центр ДГТУ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университета и полиграфического предприятия: 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4000, г. Ростов-на-Дону, пл. Гагарина, 1</w:t>
      </w:r>
    </w:p>
    <w:sectPr>
      <w:footerReference w:type="default" r:id="rId6"/>
      <w:type w:val="nextPage"/>
      <w:pgSz w:w="11906" w:h="16838"/>
      <w:pgMar w:left="1418" w:right="737" w:gutter="0" w:header="0" w:top="1134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Arial Unicode MS" w:cs="Arial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hanging="0"/>
      <w:outlineLvl w:val="1"/>
    </w:pPr>
    <w:rPr>
      <w:rFonts w:ascii="Book Antiqua" w:hAnsi="Book Antiqua" w:eastAsia="Arial Unicode MS" w:cs="Arial Unicode MS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234" w:leader="none"/>
      </w:tabs>
      <w:autoSpaceDE w:val="true"/>
      <w:ind w:left="567" w:firstLine="283"/>
      <w:jc w:val="both"/>
      <w:outlineLvl w:val="3"/>
    </w:pPr>
    <w:rPr>
      <w:rFonts w:eastAsia="Arial Unicode MS"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Алекс5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лекс2"/>
    <w:next w:val="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1">
    <w:name w:val="Алекс1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ind w:left="360" w:hanging="0"/>
      <w:jc w:val="center"/>
    </w:pPr>
    <w:rPr>
      <w:b/>
      <w:bCs/>
      <w:color w:val="00000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51">
    <w:name w:val="Алекс5"/>
    <w:basedOn w:val="Normal"/>
    <w:next w:val="Normal"/>
    <w:qFormat/>
    <w:pPr>
      <w:autoSpaceDE w:val="true"/>
      <w:jc w:val="center"/>
    </w:pPr>
    <w:rPr>
      <w:sz w:val="28"/>
    </w:rPr>
  </w:style>
  <w:style w:type="paragraph" w:styleId="3">
    <w:name w:val="Алекс3"/>
    <w:basedOn w:val="1"/>
    <w:qFormat/>
    <w:pPr>
      <w:tabs>
        <w:tab w:val="clear" w:pos="708"/>
        <w:tab w:val="left" w:pos="1134" w:leader="none"/>
        <w:tab w:val="left" w:pos="1633" w:leader="none"/>
        <w:tab w:val="left" w:pos="1899" w:leader="none"/>
        <w:tab w:val="left" w:pos="2325" w:leader="none"/>
        <w:tab w:val="left" w:pos="2744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</w:tabs>
    </w:pPr>
    <w:rPr/>
  </w:style>
  <w:style w:type="paragraph" w:styleId="21">
    <w:name w:val=" Знак2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40:00Z</dcterms:created>
  <dc:creator>Александр</dc:creator>
  <dc:description/>
  <cp:keywords/>
  <dc:language>en-US</dc:language>
  <cp:lastModifiedBy>Валерия</cp:lastModifiedBy>
  <cp:lastPrinted>2013-10-27T13:39:00Z</cp:lastPrinted>
  <dcterms:modified xsi:type="dcterms:W3CDTF">2018-06-07T13:20:00Z</dcterms:modified>
  <cp:revision>235</cp:revision>
  <dc:subject/>
  <dc:title/>
</cp:coreProperties>
</file>